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58" w:hanging="0"/>
        <w:jc w:val="center"/>
        <w:rPr/>
      </w:pP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OPIS NA INSTALACIJATA , NEJZINITE TEHNI^KI DELOVI I DIREKNO POVRZANI AKTIVNOSTI</w:t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 O D R @ I N A</w:t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sz w:val="24"/>
          <w:szCs w:val="24"/>
          <w:lang w:val="en-CA"/>
        </w:rPr>
      </w:pPr>
      <w:r>
        <w:rPr>
          <w:rFonts w:cs="MAC C Times" w:ascii="MAC C Times" w:hAnsi="MAC C Times"/>
          <w:sz w:val="24"/>
          <w:szCs w:val="24"/>
          <w:lang w:val="en-CA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sz w:val="24"/>
          <w:szCs w:val="24"/>
          <w:lang w:val="en-CA"/>
        </w:rPr>
      </w:pPr>
      <w:r>
        <w:rPr>
          <w:rFonts w:cs="MAC C Times" w:ascii="MAC C Times" w:hAnsi="MAC C Times"/>
          <w:sz w:val="24"/>
          <w:szCs w:val="24"/>
          <w:lang w:val="en-CA"/>
        </w:rPr>
      </w:r>
    </w:p>
    <w:p>
      <w:pPr>
        <w:pStyle w:val="Normal"/>
        <w:spacing w:lineRule="auto" w:line="360"/>
        <w:ind w:left="360" w:right="22" w:hanging="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1</w:t>
        <w:tab/>
        <w:t>O b e m........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right="458" w:hanging="0"/>
        <w:rPr/>
      </w:pPr>
      <w:r>
        <w:rPr>
          <w:rFonts w:cs="Arial" w:ascii="Arial" w:hAnsi="Arial"/>
          <w:sz w:val="28"/>
          <w:szCs w:val="28"/>
          <w:lang w:val="nl-NL"/>
        </w:rPr>
        <w:t>II</w:t>
      </w:r>
      <w:r>
        <w:rPr>
          <w:rFonts w:cs="MAC C Times" w:ascii="MAC C Times" w:hAnsi="MAC C Times"/>
          <w:sz w:val="28"/>
          <w:szCs w:val="28"/>
          <w:lang w:val="nl-NL"/>
        </w:rPr>
        <w:t>.2</w:t>
        <w:tab/>
        <w:t>Opis na instalacijata "JAKA - 80"  Skopje......................3</w:t>
      </w:r>
    </w:p>
    <w:p>
      <w:pPr>
        <w:pStyle w:val="Normal"/>
        <w:spacing w:lineRule="auto" w:line="360"/>
        <w:ind w:left="360" w:right="458" w:hanging="0"/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6"/>
          <w:szCs w:val="26"/>
          <w:lang w:val="it-IT"/>
        </w:rPr>
        <w:t>II</w:t>
      </w:r>
      <w:r>
        <w:rPr>
          <w:rFonts w:cs="MAC C Times" w:ascii="MAC C Times" w:hAnsi="MAC C Times"/>
          <w:sz w:val="26"/>
          <w:szCs w:val="26"/>
          <w:lang w:val="it-IT"/>
        </w:rPr>
        <w:t xml:space="preserve">.2.1       </w:t>
      </w:r>
      <w:r>
        <w:rPr>
          <w:rFonts w:cs="MAC C Times" w:ascii="MAC C Times" w:hAnsi="MAC C Times"/>
          <w:bCs/>
          <w:sz w:val="26"/>
          <w:szCs w:val="26"/>
          <w:lang w:val="it-IT"/>
        </w:rPr>
        <w:t xml:space="preserve">Kratka istorija na AD </w:t>
      </w:r>
      <w:r>
        <w:rPr>
          <w:rFonts w:cs="MAC C Times" w:ascii="MAC C Times" w:hAnsi="MAC C Times"/>
          <w:sz w:val="26"/>
          <w:szCs w:val="26"/>
          <w:lang w:val="it-IT"/>
        </w:rPr>
        <w:t>,,JAKA - 80 ,, Skopje..........................3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6"/>
          <w:szCs w:val="26"/>
          <w:lang w:val="it-IT"/>
        </w:rPr>
        <w:tab/>
      </w:r>
      <w:r>
        <w:rPr>
          <w:rFonts w:cs="Arial" w:ascii="Arial" w:hAnsi="Arial"/>
          <w:sz w:val="26"/>
          <w:szCs w:val="26"/>
          <w:lang w:val="nl-NL"/>
        </w:rPr>
        <w:t>II</w:t>
      </w:r>
      <w:r>
        <w:rPr>
          <w:rFonts w:cs="MAC C Times" w:ascii="MAC C Times" w:hAnsi="MAC C Times"/>
          <w:sz w:val="26"/>
          <w:szCs w:val="26"/>
          <w:lang w:val="nl-NL"/>
        </w:rPr>
        <w:t>.2.2   Opis na tehnolo{ki proces vo  ,,JAKA - 80,, - Skopje.............7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3</w:t>
        <w:tab/>
        <w:t>Proizvodstvo na farmacevski lekovi................................9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color w:val="000000"/>
          <w:sz w:val="28"/>
          <w:szCs w:val="28"/>
          <w:lang w:val="it-IT"/>
        </w:rPr>
        <w:t>.4. Sistemi za namaluvawe i tretman na zagaduvaweto .............20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color w:val="000000"/>
          <w:sz w:val="28"/>
          <w:szCs w:val="28"/>
          <w:lang w:val="it-IT"/>
        </w:rPr>
        <w:t>.5  Sistemi za bezbednost pri proizvodstvo na lekovi..............2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>.5.1  Za vraboteni.....................................................................................22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2   </w:t>
      </w:r>
      <w:r>
        <w:rPr>
          <w:rFonts w:cs="Arial" w:ascii="MAC C Times" w:hAnsi="MAC C Times"/>
          <w:color w:val="000000"/>
          <w:sz w:val="26"/>
          <w:szCs w:val="26"/>
          <w:lang w:val="it-IT"/>
        </w:rPr>
        <w:t>Vlezen vozduh vo prostoriite.....................................................23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nl-NL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3  </w:t>
      </w:r>
      <w:r>
        <w:rPr>
          <w:rFonts w:cs="Arial" w:ascii="MAC C Times" w:hAnsi="MAC C Times"/>
          <w:color w:val="000000"/>
          <w:sz w:val="26"/>
          <w:szCs w:val="26"/>
          <w:lang w:val="nl-NL"/>
        </w:rPr>
        <w:t>Bezbedna podgotovka na lekovi....................................................23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4  Bezbedno </w:t>
      </w:r>
      <w:r>
        <w:rPr>
          <w:rFonts w:cs="Arial" w:ascii="MAC C Times" w:hAnsi="MAC C Times"/>
          <w:color w:val="000000"/>
          <w:sz w:val="26"/>
          <w:szCs w:val="26"/>
          <w:lang w:val="it-IT"/>
        </w:rPr>
        <w:t>~istewe na ma{inite i gaznite povr{ini.............24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 xml:space="preserve">.5.5  </w:t>
      </w:r>
      <w:r>
        <w:rPr>
          <w:rFonts w:cs="Arial" w:ascii="MAC C Times" w:hAnsi="MAC C Times"/>
          <w:color w:val="000000"/>
          <w:sz w:val="26"/>
          <w:szCs w:val="26"/>
        </w:rPr>
        <w:t>Bezbednost od po`ar.......................................................................2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ab/>
        <w:t>II</w:t>
      </w:r>
      <w:r>
        <w:rPr>
          <w:rFonts w:cs="MAC C Times" w:ascii="MAC C Times" w:hAnsi="MAC C Times"/>
          <w:color w:val="000000"/>
          <w:sz w:val="26"/>
          <w:szCs w:val="26"/>
          <w:lang w:val="it-IT"/>
        </w:rPr>
        <w:t>.5.6  Kompjutersko sledewe na funkcii..............................................24</w:t>
      </w:r>
      <w:r>
        <w:rPr>
          <w:rFonts w:cs="Arial" w:ascii="MAC C Times" w:hAnsi="MAC C Times"/>
          <w:sz w:val="26"/>
          <w:szCs w:val="26"/>
          <w:lang w:val="it-IT"/>
        </w:rPr>
        <w:tab/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I.</w:t>
      </w:r>
      <w:r>
        <w:rPr>
          <w:rFonts w:cs="Arial" w:ascii="MAC C Times" w:hAnsi="MAC C Times"/>
          <w:sz w:val="28"/>
          <w:szCs w:val="28"/>
          <w:lang w:val="it-IT"/>
        </w:rPr>
        <w:t xml:space="preserve">6.    Gotovi proizvodi vo </w:t>
      </w:r>
      <w:r>
        <w:rPr>
          <w:rFonts w:cs="MAC C Times" w:ascii="MAC C Times" w:hAnsi="MAC C Times"/>
          <w:sz w:val="28"/>
          <w:szCs w:val="28"/>
          <w:lang w:val="it-IT"/>
        </w:rPr>
        <w:t>"JAKA - 80" Skopje..............................2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</w:t>
      </w:r>
      <w:r>
        <w:rPr>
          <w:rFonts w:cs="Arial" w:ascii="Arial" w:hAnsi="Arial"/>
          <w:sz w:val="28"/>
          <w:szCs w:val="28"/>
          <w:lang w:val="it-IT"/>
        </w:rPr>
        <w:t>II.</w:t>
      </w:r>
      <w:r>
        <w:rPr>
          <w:rFonts w:cs="Arial" w:ascii="MAC C Times" w:hAnsi="MAC C Times"/>
          <w:sz w:val="28"/>
          <w:szCs w:val="28"/>
          <w:lang w:val="it-IT"/>
        </w:rPr>
        <w:t xml:space="preserve">7.    </w:t>
      </w:r>
      <w:r>
        <w:rPr>
          <w:rFonts w:cs="MAC C Times" w:ascii="MAC C Times" w:hAnsi="MAC C Times"/>
          <w:sz w:val="28"/>
          <w:szCs w:val="28"/>
          <w:lang w:val="it-IT"/>
        </w:rPr>
        <w:t>Sistemi za namaluvawe i tretman na zagaduvaweto...........27</w:t>
      </w:r>
    </w:p>
    <w:p>
      <w:pPr>
        <w:pStyle w:val="Normal"/>
        <w:spacing w:lineRule="auto" w:line="360"/>
        <w:ind w:left="360" w:right="458" w:hanging="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right="458" w:hanging="0"/>
        <w:rPr/>
      </w:pP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>.1</w:t>
        <w:tab/>
        <w:t>Obem</w:t>
      </w:r>
    </w:p>
    <w:p>
      <w:pPr>
        <w:pStyle w:val="Normal"/>
        <w:ind w:right="458" w:hanging="0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sz w:val="24"/>
          <w:szCs w:val="24"/>
          <w:lang w:val="it-IT"/>
        </w:rPr>
        <w:t>,,JAKA - 80 ,,  Skopje podnesuva barawe za dozvola za usoglasuvawe so operativen plan do Ministerstvoto za `ivotna sredina prostorno planirawe.</w:t>
      </w:r>
      <w:r>
        <w:rPr>
          <w:rFonts w:cs="MAC C Times" w:ascii="MAC C Times" w:hAnsi="MAC C Times"/>
          <w:iCs/>
          <w:sz w:val="24"/>
          <w:szCs w:val="24"/>
          <w:lang w:val="it-IT"/>
        </w:rPr>
        <w:t xml:space="preserve"> </w:t>
      </w:r>
    </w:p>
    <w:p>
      <w:pPr>
        <w:pStyle w:val="Normal"/>
        <w:ind w:right="458" w:hanging="0"/>
        <w:rPr>
          <w:rFonts w:ascii="MAC C Times" w:hAnsi="MAC C Times" w:cs="MAC C Times"/>
          <w:iCs/>
          <w:sz w:val="28"/>
          <w:szCs w:val="28"/>
          <w:lang w:val="it-IT"/>
        </w:rPr>
      </w:pPr>
      <w:r>
        <w:rPr>
          <w:rFonts w:cs="MAC C Times" w:ascii="MAC C Times" w:hAnsi="MAC C Times"/>
          <w:iCs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right="458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ab/>
        <w:t>Informaciite vo baraweto za dobivawe na Integrirana ekolo{ka dozvola so usoglasuvawe so Operativen plan se izgotveni soglasno barawata na Ministerstvoto za `ivotna sredina i prostorno planirawe izdadeno vo Slu`ben vesnik 4/2006.</w:t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right="458" w:hanging="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>.2       OPIS NA INSTALACIJATA ,, JAKA - 80 ,, SKOPJE</w:t>
      </w:r>
    </w:p>
    <w:p>
      <w:pPr>
        <w:pStyle w:val="Normal"/>
        <w:ind w:right="458" w:hanging="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ind w:left="360" w:right="458" w:hanging="0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.2.1       </w:t>
      </w:r>
      <w:r>
        <w:rPr>
          <w:rFonts w:cs="MAC C Times" w:ascii="MAC C Times" w:hAnsi="MAC C Times"/>
          <w:b/>
          <w:bCs/>
          <w:i/>
          <w:sz w:val="28"/>
          <w:szCs w:val="28"/>
          <w:lang w:val="it-IT"/>
        </w:rPr>
        <w:t xml:space="preserve">Kratka istorija na AD 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,,JAKA - 80 ,, Skopje: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 xml:space="preserve">Vo 1998 godina </w:t>
      </w:r>
      <w:r>
        <w:rPr>
          <w:rFonts w:cs="Arial" w:ascii="Arial" w:hAnsi="Arial"/>
          <w:sz w:val="24"/>
          <w:szCs w:val="24"/>
          <w:lang w:val="nl-NL"/>
        </w:rPr>
        <w:t>ICN Pharmaceutical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d Amerika i AD "OHIS" Skopje vleguvaat vo zaedni~ka investicija za proizvodstvo na lekovi pod imeto ICN Makedonija AD OHIS DOO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Fabrikata e izgradena i opremata e montirana vo 1998 godina. Fabrika ICN Makedonija AD OHIS DOO Skopje za proizvodstvo na lekovi po~nuva so proizvodstvo na lekovi od  1998 godina. </w:t>
      </w:r>
      <w:r>
        <w:rPr>
          <w:rFonts w:cs="Arial" w:ascii="MAC C Times" w:hAnsi="MAC C Times"/>
          <w:color w:val="000000"/>
          <w:sz w:val="24"/>
          <w:szCs w:val="24"/>
        </w:rPr>
        <w:t xml:space="preserve">Objektot za farmacija e tvrda gradba izgraden od armirana betonska konstrukcija, zidan so giter cigla i e prizemna zgrad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Pod ova ime raboti do 19.04.2005 godina koga so zakonski sprovedena transformacija e preimenuvana vo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, i do denes go nosi ova ime. Vo 2007 godina ,,JAKA - 80,,  od  Radovi{ ja  zema fabrikata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, pod zakup i instalacijata na </w:t>
      </w:r>
      <w:r>
        <w:rPr>
          <w:rFonts w:cs="Arial" w:ascii="Arial" w:hAnsi="Arial"/>
          <w:sz w:val="24"/>
          <w:szCs w:val="24"/>
        </w:rPr>
        <w:t>ICN farm</w:t>
      </w:r>
      <w:r>
        <w:rPr>
          <w:rFonts w:cs="MAC C Times" w:ascii="MAC C Times" w:hAnsi="MAC C Times"/>
          <w:sz w:val="24"/>
          <w:szCs w:val="24"/>
        </w:rPr>
        <w:t xml:space="preserve"> - Skopje se vodi kako pogon na "JAKA - 80" - Skopje. Vo svoeto proizvodstvo  mo`e da proizveduva lekovi vo vid na tableti, kapsuli, sirupi i mast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>Pogonot na "JAKA - 80" - Skopje za proizvodstvo na lekovi  se nao|a isto~no od  gradot Skopje, glavniot grad na Republika Makedonija. Pogonot e smesten  vo ramkite na OHIS Skopje, i se nao|a 200 metri isto~no  od glavnata kapija na OHIS Skopje.  AD "OHIS" Skopje  se nao|a na ul. Industriska  bb , vo blizina na lokalniot pat koj gi povrzuva Skopje i Dra~evo, blisku do naselbata Pint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Instalacijata "JAKA - 80" - Skopje go ima slednoto opkru`uvaw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d ju`nata strana e centralnata laboratorija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isto~nata strana e pogonot  ,,Fil kom,,   na OHIS Skopj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d severnata strana e pogon na TA^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od zapadnata strana e industriskata kapija na OHIS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natre{no predvidenite povr{ini vo potpolnost gi zadovoluvaat potrebite so ogled na namenata na gradbata za instalacijata. Ovozmo`en e ednostaven pristap na transportnite sredstva kako za potreba na tehnolo{ki proces (vnatre{en transport), za transport na gotov proizvod do kupuva~ite (nadvore{en transport), taka i za pristap na bolni~ki i  protivpo`arni  vozila vo  pogonit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So vakva postavenost spre~en e pristapot na neovlasteni lica vo instal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,, JAKA - 80 ,, - Skopj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nstalacijata ,, JAKA - 80 ,,  Skopje</w:t>
      </w:r>
      <w:r>
        <w:rPr>
          <w:rFonts w:cs="Arial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it-IT"/>
        </w:rPr>
        <w:t>gi ima slednite postoe~ki objekti :</w:t>
      </w:r>
    </w:p>
    <w:p>
      <w:pPr>
        <w:pStyle w:val="Normal"/>
        <w:spacing w:lineRule="auto" w:line="360"/>
        <w:ind w:right="-180" w:hanging="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61" w:hanging="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O b j e k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it-IT"/>
              </w:rPr>
              <w:t>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Proizvoden 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.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a-D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a-DK"/>
              </w:rPr>
              <w:t>Magacin za surov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gacin za gotov proizv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  <w:t>Magacin za pakoven materij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Ane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Kancelarii so restor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461" w:hanging="360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Tehni~ki servi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61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1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Vkupna povr{ina na koja se nao|a instalacijata ,,JAKA - 80,, - Skopje  e  2.485  </w:t>
      </w:r>
      <w:r>
        <w:rPr>
          <w:rFonts w:cs="Arial" w:ascii="Arial" w:hAnsi="Arial"/>
          <w:sz w:val="24"/>
          <w:szCs w:val="24"/>
        </w:rPr>
        <w:t>m²</w:t>
      </w:r>
      <w:r>
        <w:rPr>
          <w:rFonts w:cs="Arial" w:ascii="MAC C Times" w:hAnsi="MAC C Times"/>
          <w:sz w:val="24"/>
          <w:szCs w:val="24"/>
        </w:rPr>
        <w:t xml:space="preserve">.  </w:t>
      </w:r>
      <w:r>
        <w:rPr>
          <w:rFonts w:cs="MAC C Times" w:ascii="MAC C Times" w:hAnsi="MAC C Times"/>
          <w:sz w:val="24"/>
          <w:szCs w:val="24"/>
        </w:rPr>
        <w:t>Instalacijata ,,JAKA - 80,, - Skopje  raboti vo dve smeni, a po potreba i samo vo edna sme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>Vodosnabduvawe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osnabduvawe so voda potrebna za nesmetana rabota i funkcionirawe na instalacijata  ,, JAKA - 80 ,, - Skopje se vr{i  od vodovodnata mre`a na AD ,,OHIS,, Skopje, od JKP Vodovod Skopje. Za potrebite na odvivawe na tehnolo{kite procesi porano se koriste{e DK (dekarbonizirana)  voda od AD ,,OHIS,, Skopje, no ve}e ne se koristi ovaa voda za procesite za dobivawe na lekovi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osnabduvawe so voda potrebna za odvivawe na tehnolo{kiot proces, proizvodstvo na lekovi vo ,, JAKA - 80 ,, - Skopje se vr{i  od ma{ina  ,,</w:t>
      </w:r>
      <w:r>
        <w:rPr>
          <w:rFonts w:cs="Arial" w:ascii="Arial" w:hAnsi="Arial"/>
          <w:sz w:val="24"/>
          <w:szCs w:val="24"/>
          <w:lang w:val="it-IT"/>
        </w:rPr>
        <w:t xml:space="preserve">AQVA Purifikata,, . </w:t>
      </w:r>
      <w:r>
        <w:rPr>
          <w:rFonts w:cs="Arial" w:ascii="MAC C Times" w:hAnsi="MAC C Times"/>
          <w:sz w:val="24"/>
          <w:szCs w:val="24"/>
          <w:lang w:val="it-IT"/>
        </w:rPr>
        <w:t>Vodata od vodovodna mre`a se nosi vo ovoj ured za dobivawe na ~ista voda so metod na reversna osmoza. Vakvata ~ista voda se skladira vo rezervoar od 4 m</w:t>
      </w:r>
      <w:r>
        <w:rPr>
          <w:rFonts w:cs="Arial" w:ascii="Memorandum" w:hAnsi="Memorandum"/>
          <w:sz w:val="24"/>
          <w:szCs w:val="24"/>
          <w:lang w:val="it-IT"/>
        </w:rPr>
        <w:t>³</w:t>
      </w:r>
      <w:r>
        <w:rPr>
          <w:rFonts w:cs="Arial" w:ascii="MAC C Times" w:hAnsi="MAC C Times"/>
          <w:sz w:val="24"/>
          <w:szCs w:val="24"/>
          <w:lang w:val="it-IT"/>
        </w:rPr>
        <w:t xml:space="preserve">, od kade po potreba se nosi so poseben cevkovod do procesnite ma{ini.  Vo zavisnost od tipot na proizvodstvo  na lekovi, prose~na mese~na potro{uva~ka na </w:t>
      </w:r>
      <w:r>
        <w:rPr>
          <w:rFonts w:cs="MAC C Times" w:ascii="MAC C Times" w:hAnsi="MAC C Times"/>
          <w:sz w:val="24"/>
          <w:szCs w:val="24"/>
          <w:lang w:val="it-IT"/>
        </w:rPr>
        <w:t>,,</w:t>
      </w:r>
      <w:r>
        <w:rPr>
          <w:rFonts w:cs="Arial" w:ascii="Arial" w:hAnsi="Arial"/>
          <w:sz w:val="24"/>
          <w:szCs w:val="24"/>
          <w:lang w:val="it-IT"/>
        </w:rPr>
        <w:t xml:space="preserve">AQVA Purifikata,, </w:t>
      </w:r>
      <w:r>
        <w:rPr>
          <w:rFonts w:cs="Arial" w:ascii="MAC C Times" w:hAnsi="MAC C Times"/>
          <w:sz w:val="24"/>
          <w:szCs w:val="24"/>
          <w:lang w:val="it-IT"/>
        </w:rPr>
        <w:t>e 10 m</w:t>
      </w:r>
      <w:r>
        <w:rPr>
          <w:rFonts w:cs="Arial" w:ascii="Memorandum" w:hAnsi="Memorandum"/>
          <w:sz w:val="24"/>
          <w:szCs w:val="24"/>
          <w:lang w:val="it-IT"/>
        </w:rPr>
        <w:t xml:space="preserve">³ </w:t>
      </w:r>
      <w:r>
        <w:rPr>
          <w:rFonts w:cs="Arial" w:ascii="MAC C Times" w:hAnsi="MAC C Times"/>
          <w:sz w:val="24"/>
          <w:szCs w:val="24"/>
          <w:lang w:val="it-IT"/>
        </w:rPr>
        <w:t xml:space="preserve">vod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data od vodovodnata mre`a vo ,, JAKA - 80 ,, - Skopje se koristi za miewe na instalacijata, za piewe, za odr`uvawe na higiena na vrabotenite i odr`uvawe na higiena na sanitarnite jazl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ose~na mese~na potro{uva~ka na voda vo instalacijata ,,JAKA - 80,, Skopje 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90 m</w:t>
      </w:r>
      <w:r>
        <w:rPr>
          <w:rFonts w:cs="Memorandum" w:ascii="Memorandum" w:hAnsi="Memorandum"/>
          <w:sz w:val="24"/>
          <w:szCs w:val="24"/>
          <w:lang w:val="it-IT"/>
        </w:rPr>
        <w:t>³</w:t>
      </w:r>
      <w:r>
        <w:rPr>
          <w:rFonts w:cs="MAC C Times" w:ascii="MAC C Times" w:hAnsi="MAC C Times"/>
          <w:sz w:val="24"/>
          <w:szCs w:val="24"/>
          <w:lang w:val="it-IT"/>
        </w:rPr>
        <w:t>,  za koja se pla}a pau{al za koristena voda na AD ,,OHIS,,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color w:val="FF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6"/>
          <w:szCs w:val="26"/>
          <w:lang w:val="it-IT"/>
        </w:rPr>
      </w:pPr>
      <w:r>
        <w:rPr>
          <w:rFonts w:cs="MAC C Times" w:ascii="MAC C Times" w:hAnsi="MAC C Times"/>
          <w:b/>
          <w:i/>
          <w:sz w:val="26"/>
          <w:szCs w:val="26"/>
          <w:lang w:val="it-IT"/>
        </w:rPr>
        <w:t>Energetsko snabd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,,JAKA - 80,, - Skopje so elektri~na energija se napojuva od transformatorska stanica  </w:t>
      </w:r>
      <w:r>
        <w:rPr>
          <w:rFonts w:cs="Arial" w:ascii="Arial" w:hAnsi="Arial"/>
          <w:sz w:val="24"/>
          <w:szCs w:val="24"/>
          <w:lang w:val="it-IT"/>
        </w:rPr>
        <w:t>TC - 7   6/0,4 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na  AD ,,OHIS,,  Skopje, i ovde se vr{i ot~ituvawe na merni ~asovnici za potro{ena elektri~na energija. Elektri~nata energija preku transformator se doveduva na dve razvodni glavni tabli od kade {to se raznesuva elektri~nata energija preku elektroinstalacijata do  potro{uva~ite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 </w:t>
      </w:r>
      <w:r>
        <w:rPr>
          <w:rFonts w:cs="MAC C Times" w:ascii="MAC C Times" w:hAnsi="MAC C Times"/>
          <w:sz w:val="24"/>
          <w:szCs w:val="24"/>
          <w:lang w:val="it-IT"/>
        </w:rPr>
        <w:t>Elektri~nata energija se upotrebuva 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vivawe na celokupniot tehnolo{ki proce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svetluvawe na prostoriite i prostorot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Prose~na mese~na potro{uva~ka na elektri~na energija za 2006 godina vo ,, JAKA - 80 ,, - Skopje 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>iznesuva 25.000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KW/h 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FF0000"/>
          <w:sz w:val="24"/>
          <w:szCs w:val="24"/>
          <w:lang w:val="it-IT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6"/>
          <w:szCs w:val="26"/>
          <w:lang w:val="it-IT"/>
        </w:rPr>
      </w:pPr>
      <w:r>
        <w:rPr>
          <w:rFonts w:cs="MAC C Times" w:ascii="MAC C Times" w:hAnsi="MAC C Times"/>
          <w:b/>
          <w:sz w:val="26"/>
          <w:szCs w:val="26"/>
          <w:lang w:val="it-IT"/>
        </w:rPr>
        <w:t xml:space="preserve">Snabduvawe so  gor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ramkite na instalacijata ,,JAKA 80,, Skopje ne se koristi kotel so koj bi se obezbedila parea za procesite vo pogonot i ne se koristat goriva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izvr{uvawe na procesite vo ,,JAKA 80,, Skopje potrebna e parea koja se obezbeduva od AD ,,OHIS,, Skopj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Prose~na  potro{uva~ka na parea e  500 kgr parea na ~as. Vo 2006 godina prose~na mese~na potro{uva~ka na parea e 100 toni. 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  <w:t>Tehni~ki opis za koristewe na parea</w:t>
      </w:r>
      <w:r>
        <w:rPr>
          <w:b/>
          <w:i/>
          <w:color w:val="000000"/>
          <w:sz w:val="24"/>
          <w:szCs w:val="24"/>
          <w:lang w:val="nl-NL"/>
        </w:rPr>
        <w:t xml:space="preserve">  p=4 bara</w:t>
      </w:r>
    </w:p>
    <w:p>
      <w:pPr>
        <w:pStyle w:val="Normal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Za normalna rabota, fabrikata za Farmacevtski proizvodi koristi suva zasitena parea </w:t>
      </w:r>
      <w:r>
        <w:rPr>
          <w:color w:val="000000"/>
          <w:sz w:val="24"/>
          <w:szCs w:val="24"/>
          <w:lang w:val="nl-NL"/>
        </w:rPr>
        <w:t xml:space="preserve">p=4 bara.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Cevkovodot za dovod na parea e priklu~en na magistralniot cevkovod za dovod na parea za pogonot konverzija. Mestoto na priklu~uvawe e na cevkovodniot most, pred pogonot Konverzija, kako {to e nazna~eno vo grafi~kata dokumentacija. Na vertikalniot del na delnicata, pred vlez vo podrumot, vo predprostorot na Boja~nica, postaven e ventil MO125 </w:t>
      </w:r>
      <w:r>
        <w:rPr>
          <w:rFonts w:cs="Arial" w:ascii="Arial" w:hAnsi="Arial"/>
          <w:color w:val="000000"/>
          <w:sz w:val="24"/>
          <w:szCs w:val="24"/>
          <w:lang w:val="nl-NL"/>
        </w:rPr>
        <w:t>NP16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 (25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Bidej}i pogonot </w:t>
      </w:r>
      <w:r>
        <w:rPr>
          <w:color w:val="000000"/>
          <w:sz w:val="24"/>
          <w:szCs w:val="24"/>
          <w:lang w:val="nl-NL"/>
        </w:rPr>
        <w:t xml:space="preserve">ETP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za greewe koriste{e vrela voda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  <w:lang w:val="nl-NL"/>
        </w:rPr>
        <w:t>0</w:t>
      </w:r>
      <w:r>
        <w:rPr>
          <w:color w:val="000000"/>
          <w:sz w:val="24"/>
          <w:szCs w:val="24"/>
          <w:lang w:val="nl-NL"/>
        </w:rPr>
        <w:t xml:space="preserve">C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smesten vo podrumot na pogonot Konverzija, so dimenzija </w:t>
      </w:r>
      <w:r>
        <w:rPr>
          <w:color w:val="000000"/>
          <w:sz w:val="24"/>
          <w:szCs w:val="24"/>
          <w:lang w:val="nl-NL"/>
        </w:rPr>
        <w:t>NO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125, istiot cevkovod }e bide premesten i vo novata sostojba }e se koristi za dovod na parea za fabrikata za farmacevski proizvod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Ovoj cevkovod po postoe~ki cevni mostovi se vodi do podstanicata na novata fabrika. Delot od trasata {to se vodi nad administrativnata zgrada na novata fabrika, se vodi konzolno i so oslonci na samata zgra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 povrat na kondenzat slu`i cevkovod so dimenzija </w:t>
      </w:r>
      <w:r>
        <w:rPr>
          <w:color w:val="000000"/>
          <w:sz w:val="24"/>
          <w:szCs w:val="24"/>
        </w:rPr>
        <w:t>NO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65. Pogolem del od ovoj vod e izveden (porane{en povrat od </w:t>
      </w:r>
      <w:r>
        <w:rPr>
          <w:color w:val="000000"/>
          <w:sz w:val="24"/>
          <w:szCs w:val="24"/>
        </w:rPr>
        <w:t xml:space="preserve">ETP </w:t>
      </w:r>
      <w:r>
        <w:rPr>
          <w:rFonts w:cs="MAC C Times" w:ascii="MAC C Times" w:hAnsi="MAC C Times"/>
          <w:color w:val="000000"/>
          <w:sz w:val="24"/>
          <w:szCs w:val="24"/>
        </w:rPr>
        <w:t>od sistemot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C)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Nova delnica se vodi od podstanicata na novata fabrika, do po~etokot na cevniot mos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Prespojuvaweto vo podstanicata na konverzija se sostoi vo toa {to, namesto ovoj cevkovod</w:t>
      </w:r>
      <w:r>
        <w:rPr>
          <w:color w:val="000000"/>
          <w:sz w:val="24"/>
          <w:szCs w:val="24"/>
        </w:rPr>
        <w:t xml:space="preserve"> NO</w:t>
      </w:r>
      <w:r>
        <w:rPr>
          <w:rFonts w:cs="MAC C Times" w:ascii="MAC C Times" w:hAnsi="MAC C Times"/>
          <w:color w:val="000000"/>
          <w:sz w:val="24"/>
          <w:szCs w:val="24"/>
        </w:rPr>
        <w:t>65 da zavr{uva vo sobirnikot od sistemot 110/70</w:t>
      </w:r>
      <w:r>
        <w:rPr>
          <w:rFonts w:cs="MAC C Times" w:ascii="MAC C Times" w:hAnsi="MAC C Times"/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 xml:space="preserve">C, </w:t>
      </w:r>
      <w:r>
        <w:rPr>
          <w:rFonts w:cs="MAC C Times" w:ascii="MAC C Times" w:hAnsi="MAC C Times"/>
          <w:color w:val="000000"/>
          <w:sz w:val="24"/>
          <w:szCs w:val="24"/>
        </w:rPr>
        <w:t>}e zavr{uva vo kondenzniot rezervoar, od kade {to, kako {to e ve}e izvedeno, so pumpi se vra}a vo fabrika Energeti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Cevovodite za dovod na parea i povrat na kondenzat se izolirani so staklena volna prekriena so Al-lim. Debelinata na izolacijata e izbrana spored postoe~kite propisi i nor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Komprimiran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Za potrebite na fabrikata za farmacevtski proizvodi, potrebno e da se obezbedi koli~ina od 500</w:t>
      </w:r>
      <w:r>
        <w:rPr>
          <w:color w:val="000000"/>
          <w:sz w:val="24"/>
          <w:szCs w:val="24"/>
        </w:rPr>
        <w:t>N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so </w:t>
      </w:r>
      <w:r>
        <w:rPr>
          <w:color w:val="000000"/>
          <w:sz w:val="24"/>
          <w:szCs w:val="24"/>
        </w:rPr>
        <w:t xml:space="preserve">p=7 bari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komprimiran vozduh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 taa cel e izvr{eno priklu~uvawe na postojnata cevna mre`a na razvod na komrimiran vozduh od novoto kompresorsko oddelenie(vo kompleksot PVC). Tabli~no izbrana dimenzija za </w:t>
      </w:r>
      <w:r>
        <w:rPr>
          <w:color w:val="000000"/>
          <w:sz w:val="24"/>
          <w:szCs w:val="24"/>
        </w:rPr>
        <w:t>Q=500N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h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so </w:t>
      </w:r>
      <w:r>
        <w:rPr>
          <w:color w:val="000000"/>
          <w:sz w:val="24"/>
          <w:szCs w:val="24"/>
        </w:rPr>
        <w:t xml:space="preserve">p=5 bari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komprimiran vozduh e </w:t>
      </w:r>
      <w:r>
        <w:rPr>
          <w:color w:val="000000"/>
          <w:sz w:val="24"/>
          <w:szCs w:val="24"/>
        </w:rPr>
        <w:t xml:space="preserve">NO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65 (76,1 </w:t>
      </w:r>
      <w:r>
        <w:rPr>
          <w:color w:val="000000"/>
          <w:sz w:val="24"/>
          <w:szCs w:val="24"/>
        </w:rPr>
        <w:t xml:space="preserve">x 3,2)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Cevkovod se vodi po postojni cevni mostovi, a na cevkovodot e predvideno edno mesto za eventualno odvodenuvawe od  kondenza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/>
          <w:sz w:val="28"/>
          <w:szCs w:val="28"/>
          <w:lang w:val="nl-NL"/>
        </w:rPr>
        <w:t>II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.2.2   Opis na tehnolo{ki proces vo  ,,JAKA - 80,, - Skopje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Tehnolo{kiot  proces vo </w:t>
      </w:r>
      <w:r>
        <w:rPr>
          <w:rFonts w:cs="MAC C Times" w:ascii="MAC C Times" w:hAnsi="MAC C Times"/>
          <w:sz w:val="24"/>
          <w:szCs w:val="24"/>
          <w:lang w:val="nl-NL"/>
        </w:rPr>
        <w:t xml:space="preserve">,,JAKA - 80,, - Skopje  </w:t>
      </w:r>
      <w:r>
        <w:rPr>
          <w:rFonts w:cs="Arial" w:ascii="MAC C Times" w:hAnsi="MAC C Times"/>
          <w:sz w:val="24"/>
          <w:szCs w:val="24"/>
          <w:lang w:val="nl-NL"/>
        </w:rPr>
        <w:t>e podelen na nekolku delovi koi se vzaemno zavisni vo odnos na kontinuitetot,  bezbednosta,  izdavaweto  na proizvodite i se odviva vo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Proizvodstven prost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Elektroma{inski prost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Magacinski prosto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  <w:t>Proizvodstven prosto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Proizvodstveniot prostor podelen e na slednite proizvodni delov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vlezno-izlezen del za magacini za surovini i gotovi proizvod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razmeruvawe i prosejuvawe koj e po~eten ist del za site tri tipa na proizvodstv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proizvodstvo na tableti koi se pakuvaat vo blisteri ili strip ambala`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 xml:space="preserve">del za proizvodstvo na kapsuli koi se pakuvaat vo blister ambala`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proizvodstvo na sirupi koi se pakuvaat vo staklena ambala`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del za obezbeduvawe na ~ist ventiliran vozduh za vnes vo zoni koi treba da imaat mikrobiolo{ka ~istota,  i pro~isten vozduh od instalacijata za iznes od instalacija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</w:t>
      </w:r>
      <w:r>
        <w:rPr>
          <w:rFonts w:cs="Arial" w:ascii="MAC C Times" w:hAnsi="MAC C Times"/>
          <w:b/>
          <w:sz w:val="24"/>
          <w:szCs w:val="24"/>
          <w:lang w:val="nb-NO"/>
        </w:rPr>
        <w:t xml:space="preserve">Elektroma{inski del   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ascii="MAC C Times" w:hAnsi="MAC C Times" w:cs="Arial"/>
          <w:b/>
          <w:b/>
          <w:color w:val="808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 xml:space="preserve">(Pomo{en prostor)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>1.  Ventilacija za vlez na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ab/>
        <w:t>2.  Ventilacija za izlez na vozduh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Pomo{en prostor vo koj se smesteni vlezovite za rabotnici , so soodvetni  tampon zoni, ma{ka garderoba za civilna obleka, i garderoba za rabotna obleka, `enska garderoba za civilna obleka, i garderoba za rabotna oblek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Vlez vo magacin i karantin za aktivni materii, prira~en magacin za gotov proizvod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prostorija za uzorkuvawe na aktivna materija</w:t>
      </w:r>
      <w:r>
        <w:rPr>
          <w:sz w:val="24"/>
          <w:szCs w:val="24"/>
          <w:lang w:val="nl-NL"/>
        </w:rPr>
        <w:t xml:space="preserve">,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razmeruvawe i prosejuvawe, distribucija na surovini za proizvodstvo, i  ma{inski d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Magacinski pros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oglasno barawata vo farmaceutskata industrija vo ,,JAKA - 80,, - Skopje  se koristat slednite magacinski prostori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magacinski prostor za surovin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magacinski prostor za ambala`a </w:t>
      </w:r>
      <w:r>
        <w:rPr>
          <w:rFonts w:cs="Arial" w:ascii="Arial" w:hAnsi="Arial"/>
          <w:sz w:val="24"/>
          <w:szCs w:val="24"/>
        </w:rPr>
        <w:t>(PVC , ALU</w:t>
      </w:r>
      <w:r>
        <w:rPr>
          <w:rFonts w:cs="MAC C Times" w:ascii="MAC C Times" w:hAnsi="MAC C Times"/>
          <w:sz w:val="24"/>
          <w:szCs w:val="24"/>
        </w:rPr>
        <w:t xml:space="preserve">-Folija, stakleni {i{iwa i metalni ili plasti~ni zatvara~i, etiketi, upatstva, hartiena i kartonska ambala`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magacinski prostor za gotov proizvod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Asortiman na proiz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o svoeto proizvodstvo mo`e da proizveduva tableti, kapsuli i sirupi i ma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</w:t>
      </w:r>
      <w:r>
        <w:rPr>
          <w:rFonts w:cs="MAC C Times" w:ascii="MAC C Times" w:hAnsi="MAC C Times"/>
          <w:b/>
          <w:sz w:val="24"/>
          <w:szCs w:val="24"/>
        </w:rPr>
        <w:t xml:space="preserve">Surovini i ambala`a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Za proizvodstvo na  lekovi vo ,,JAKA - 80,, - Skopje  se koristat  surovini i  ambala`a za lekovi, za slednite tipovi na pakuvawe na lekovi  vo vid na: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tableti,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kapsuli,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>-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sz w:val="24"/>
          <w:szCs w:val="24"/>
          <w:lang w:val="nb-NO"/>
        </w:rPr>
        <w:t>- masti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Lekovi vo oblik na tableti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 xml:space="preserve">-  Blister pakuvawe     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>Spakuvani se vo forma na blister (tvrdo pakuvawe) od PVC</w:t>
      </w:r>
      <w:r>
        <w:rPr>
          <w:rFonts w:cs="MAC C Times" w:ascii="MAC C Times" w:hAnsi="MAC C Times"/>
          <w:color w:val="000000"/>
          <w:sz w:val="24"/>
          <w:szCs w:val="24"/>
        </w:rPr>
        <w:t>, PVC/PVCD -</w:t>
      </w:r>
      <w:r>
        <w:rPr>
          <w:rFonts w:cs="MAC C Times" w:ascii="MAC C Times" w:hAnsi="MAC C Times"/>
          <w:sz w:val="24"/>
          <w:szCs w:val="24"/>
        </w:rPr>
        <w:t xml:space="preserve"> folija i Aluminiumska folija. Kaj proizvoditelot na alu-folija ve}e e otpe~ateno imeto na lekot i  dozata, taka da na samata blister ma{ina  pri samiot proces na proizvodstvo se pe~ati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data na proizvodstvo, serija  kako i  rok na va`nost na lekot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sz w:val="24"/>
          <w:szCs w:val="24"/>
          <w:lang w:val="nl-NL"/>
        </w:rPr>
        <w:t xml:space="preserve">           </w:t>
      </w:r>
      <w:r>
        <w:rPr>
          <w:rFonts w:cs="MAC C Times" w:ascii="MAC C Times" w:hAnsi="MAC C Times"/>
          <w:b/>
          <w:i/>
          <w:sz w:val="24"/>
          <w:szCs w:val="24"/>
          <w:lang w:val="nl-NL"/>
        </w:rPr>
        <w:t>-  Strip pakuvawe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Spakuvani se vo forma na strip (tvrdo pakuvawe) Aluminiumska folija  od dvete strani. </w:t>
      </w:r>
      <w:r>
        <w:rPr>
          <w:rFonts w:cs="MAC C Times" w:ascii="MAC C Times" w:hAnsi="MAC C Times"/>
          <w:sz w:val="24"/>
          <w:szCs w:val="24"/>
          <w:lang w:val="nb-NO"/>
        </w:rPr>
        <w:t>Kaj proizvoditelot na alu-folija ve}e se otpe~ateni od dvete strani na folijata imeto na lekot i  dozata, taka da na samata strip  ma{ina  pri samiot proces na proizvodstvo se pe~ati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data na proizvodstvo, serija  kako i rok na va`nost na lekot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cs="MAC C Times" w:ascii="MAC C Times" w:hAnsi="MAC C Times"/>
          <w:b/>
          <w:sz w:val="24"/>
          <w:szCs w:val="24"/>
          <w:lang w:val="nb-NO"/>
        </w:rPr>
        <w:t>Lekovi vo oblik na kapsuli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</w:t>
      </w:r>
      <w:r>
        <w:rPr>
          <w:rFonts w:cs="MAC C Times" w:ascii="MAC C Times" w:hAnsi="MAC C Times"/>
          <w:b/>
          <w:i/>
          <w:sz w:val="24"/>
          <w:szCs w:val="24"/>
          <w:lang w:val="nb-NO"/>
        </w:rPr>
        <w:t xml:space="preserve">-  Blister pakuvawe      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pakuvani se vo forma na blister (tvrdo pakuvawe) od </w:t>
      </w:r>
      <w:r>
        <w:rPr>
          <w:rFonts w:cs="Arial" w:ascii="Arial" w:hAnsi="Arial"/>
          <w:sz w:val="24"/>
          <w:szCs w:val="24"/>
        </w:rPr>
        <w:t>PVC</w:t>
      </w:r>
      <w:r>
        <w:rPr>
          <w:rFonts w:cs="MAC C Times" w:ascii="MAC C Times" w:hAnsi="MAC C Times"/>
          <w:sz w:val="24"/>
          <w:szCs w:val="24"/>
        </w:rPr>
        <w:t xml:space="preserve">, </w:t>
      </w:r>
      <w:r>
        <w:rPr>
          <w:rFonts w:cs="MAC C Times" w:ascii="MAC C Times" w:hAnsi="MAC C Times"/>
          <w:color w:val="000000"/>
          <w:sz w:val="24"/>
          <w:szCs w:val="24"/>
        </w:rPr>
        <w:t>PVC/PVCD -</w:t>
      </w:r>
      <w:r>
        <w:rPr>
          <w:rFonts w:cs="MAC C Times" w:ascii="MAC C Times" w:hAnsi="MAC C Times"/>
          <w:sz w:val="24"/>
          <w:szCs w:val="24"/>
        </w:rPr>
        <w:t xml:space="preserve"> folija i </w:t>
      </w:r>
      <w:r>
        <w:rPr>
          <w:rFonts w:cs="Arial" w:ascii="Arial" w:hAnsi="Arial"/>
          <w:sz w:val="24"/>
          <w:szCs w:val="24"/>
        </w:rPr>
        <w:t>ALU</w:t>
      </w:r>
      <w:r>
        <w:rPr>
          <w:rFonts w:cs="MAC C Times" w:ascii="MAC C Times" w:hAnsi="MAC C Times"/>
          <w:sz w:val="24"/>
          <w:szCs w:val="24"/>
        </w:rPr>
        <w:t>-folija. Se otpe~atuva na samata aluminiumska folija imeto na lekot, dozata, data na proizvodstvo kako i rok na va`nost na lekot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p{t opis na dozirna forma - kapsuli se tvrdi `elatinozni kapsuli so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lekovita materija i ingradienti.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eastAsia="Arial" w:cs="Arial" w:ascii="Arial" w:hAnsi="Arial"/>
          <w:lang w:val="nb-NO"/>
        </w:rPr>
        <w:t xml:space="preserve">   </w:t>
      </w:r>
      <w:r>
        <w:rPr>
          <w:rFonts w:cs="MAC C Times" w:ascii="MAC C Times" w:hAnsi="MAC C Times"/>
          <w:b/>
          <w:sz w:val="24"/>
          <w:szCs w:val="24"/>
          <w:lang w:val="nb-NO"/>
        </w:rPr>
        <w:t>Lekovi vo oblik na sirupi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Sirup  e te~na doza`na forma vo koja aktivnata supstanca i site drugi pomo{ni surovini i ingradienti  se rastvoreni vo odredena te~nost rastvoruva~.    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ind w:right="458" w:hanging="0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ind w:right="458" w:hanging="0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sz w:val="28"/>
          <w:szCs w:val="28"/>
          <w:lang w:val="it-IT"/>
        </w:rPr>
        <w:t>.3</w:t>
        <w:tab/>
        <w:t>Proizvodstvo na lekovi</w:t>
      </w:r>
      <w:r>
        <w:rPr>
          <w:rFonts w:cs="Arial" w:ascii="MAC C Times" w:hAnsi="MAC C Times"/>
          <w:b/>
          <w:sz w:val="28"/>
          <w:szCs w:val="28"/>
          <w:lang w:val="it-IT"/>
        </w:rPr>
        <w:t xml:space="preserve"> i </w:t>
      </w:r>
      <w:r>
        <w:rPr>
          <w:rFonts w:cs="Arial" w:ascii="MAC C Times" w:hAnsi="MAC C Times"/>
          <w:b/>
          <w:sz w:val="28"/>
          <w:szCs w:val="28"/>
          <w:lang w:val="nl-NL"/>
        </w:rPr>
        <w:t>Metodi na procesi</w:t>
      </w:r>
    </w:p>
    <w:p>
      <w:pPr>
        <w:pStyle w:val="Normal"/>
        <w:ind w:right="458" w:hanging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left="162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3.1.  </w:t>
      </w: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 xml:space="preserve">Priem na surovina, prosejuvawe i razmeruvawe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Celiot proces e podelen na pove}e tehnolo{ki postapki koi treba da ovozmo`at to~no i bezbedno proizvodstvo na lekovite vo ramk</w:t>
      </w:r>
      <w:r>
        <w:rPr>
          <w:rFonts w:cs="MAC C Times" w:ascii="MAC C Times" w:hAnsi="MAC C Times"/>
          <w:color w:val="000000"/>
          <w:sz w:val="24"/>
          <w:szCs w:val="24"/>
        </w:rPr>
        <w:t>ite na proizvodnite lini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urovina se nosi od dobavuva~ite so vozilo do magacin za vlezni surovin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ovoj vlezen magacin , surovinata se nosi vo prostorija  t.n.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,,karantin,, se zema del od surovinata, i se nosi na kontrola (analiza) vo ovlastena institucija (RZZZ. RM - kontrola na lekovi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lastenata institucija posle analizata na surovinite konstatira deka analizata soodvetstvuva so sertifikatot na dobavuva~ot i izdava sertifikat za ispravnosta na surovinata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Duri otkako }e se obezbedat ovie dokumenti,  mo`e da  pominat surovinite vo magacin za surovini  kade se vodi ovaa surovina so oznaka ,,ODGOVARA,,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sle dobivawe na nalog za proizvodstvo, se sprema slednata tehnolo{ka postapka po koja }e se pravi baraniot lek. Se dava trebuvawe za potrebnite koli~ini za proizvodstvo na baraniot lek vo magacin, a se izdavaat od magacin samo od onie surovini  so oznaka  ,, ODGOVARA,,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ekako ovde ima pove}e nivoa na kontrola, koja se obezbeduva so potreba od pove}e potpisi na pove}e odgovorni l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Ovde se vodi smetka za nivoto na kapicitet na ma{inite kako bi se dostignalo pogolemo nivo na iskoristuvawe na ma{inite pri odreden ciklus na rabo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Vo zavisnost od rabotniot nalog, se pravi proizvoden protokol i trebuvawe , i site tri se predavaat na eden od rakovoditelite na tabletno, kapsulno, sirupno ili mastno oddelenie. Ovie rakovoditeli  vr{at kontrola na potrebnite koli~ini na proizveden lek so normativot za potrebnoto koli~estvo na surovini i ambala`a, sprema veli~inata na ma{in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ritoa se vr{i prilagoduvawe na koli~inata na proizveden lek da odgovara so koli~inite na povle~eni surovini zaradi pogolema ekonomi~nost na proizvodstvoto.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Posle site ovie kontroli se pristapuva kon dostavuvawe na trebuvawe vo magacinot.  Izdavawe na potrebnite koli~ini od magacioner se vr{i vo posebna prostorija ,,TAMPON,,  , vo koja se ostavaat baranite koli~ini naredeni na soodvetni paleti.  Magacionerot izleguva od prostorijata a so toa dava dozvola da vleze drugo lice (rabotovoditel) od drugata strana na prostorijata za prevzemawe na baranite surovin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b-NO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 xml:space="preserve">II 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 xml:space="preserve">3.2   Prosejuvawe i razmeruv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Surovinite se nosat vo posebna prostorija za razmeruvawe i prosejuvawe. Posle povtorna proverka na dokumentite koi surovini se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doneseni, koli~inite,  datumite (rok na va`ewe), se pristapuva kon postapka za razmeruvawe i prosejuvawe na soodvetnite surovini. Pritoa rakovoditelot  parafira za opisot na supstancite i koli~inite koi gi primal od magacionerot. Rabotovoditelot po utvrduvawe na sostojbata i stavawe svoj potpis  go zadol`uva odgovorniot za prosejuvawe i razmeruvawe, koj zema samo onaa koli~ina od surovinata kolku {to treba za proizvodstvo na lekot koj e na nalogot za proizvodstvo. Onaa koli~ina koja ostanuva posle razmeruvaweto se vra}a so istite dokumenti no so promeneti koli~ini t.e. za onolku pomalku  kolku {to se razmereni za proizvodstvo na lekot. Postapkata za vra}awe na surovinata e ista kako i pri podignuvawe na surovinata, preku prostorijata ,,TAMPON,,.  Ne mo`e da vleze magacioner vo prostorijata za da gi podigne, se dodeka ne izleze rakovoditelot koj gi vra}a surovin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Razmer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Razmeruvaweto se vr{i na digitalni vagi, so razli~ni merni podra~ja, za da imame poto~no razmeruvawe na materijal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ekoja godina se vr{i kontrola na vagite (ba`darewe) od soodvetna institucija (koja ima ovlastuvawe) da vr{i kontrola na vagite i nivno sertificiraw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</w:rPr>
        <w:t>Prosejuv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o prosejuvawe se vr{i pominuvawe na ve}e razmerena koli~ina niz odredeno sito (edno ili pove}e po potreba) vo zavisnost proizvoden protokol. (Navedeno e koe sito mora da go pomine)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se zavr{eni postapkite za razmeruvawe i prosejuvawe, vaka spremenata surovina se odlo`uva vo soodvetna ambala`a (sad). Sadot ne smee hemiski i fizi~ki da reagira so surovinata, koja sme ja odlo`ile vo sadot. So toa rabotata na liceto za razmeruvawe i prosejuvawe e zavr{e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Rabotovoditelot za tableti, kapsuli, sirupi ili mastno oddelenie gi prevzema soodvetno izmerenite koli~ini i gi nosi vo posebna prostorija kade povtorno se vr{i merewe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osle ovaa proverka, rabotovoditelot so potpis gi potvrduva koli~inite i od ovoj moment mo`e da se pristapi kon slednite ~ekori za soodvetno proizvodstvo vo tableti, kapsuli, sirupi ili mastno oddelenie.  </w:t>
      </w:r>
    </w:p>
    <w:p>
      <w:pPr>
        <w:pStyle w:val="Normal"/>
        <w:spacing w:lineRule="auto" w:line="360"/>
        <w:ind w:left="84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>
          <w:rFonts w:ascii="MAC C Times" w:hAnsi="MAC C Times" w:cs="MAC C Times"/>
          <w:color w:val="000000"/>
          <w:sz w:val="28"/>
          <w:szCs w:val="28"/>
          <w:lang w:val="nl-NL"/>
        </w:rPr>
      </w:pP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>3.3    Proizvodstvo na  lekovi vo oblik na tablet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rocesot na proizvodstvo na lekovi  vo oblik na tableti zapo~nuva so seewe na surovinite, i merewe na surovinite. Vo zavisnost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 tehnolo{kata postapka koja e propi{ana vo proizvodniot protokol se  pristapuva kon izrabotka na masa za tabletirawe t.e. soodvetniot lek. </w:t>
      </w:r>
    </w:p>
    <w:p>
      <w:pPr>
        <w:pStyle w:val="Normal"/>
        <w:spacing w:lineRule="auto" w:line="360"/>
        <w:ind w:left="1140" w:hanging="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4    Postapka za vla`no granulir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redeni  i izmereni koli~ini na surovini se me{aat vo me{alka i ovde se dodava ve}e pripremen rastvor i vo zavisnost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od vremeto na me{awe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brzinata na me{awe,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propi{ani vo soodvetniot protokol se dobiva t.n. ,,masa,,  (vla`na masa). Ovaa ,,masa,,  se de{ar`ira vo soodvetni sadovi i se nosi prvo na ma{ina za granulirawe, od kade ve}e soodvetno dobieniot vla`en granulat se stava vo ,,su{ara,, . Su{eweto na vla`niot granulat se vr{i so topol zagrean vozduh.  Vo zavisnost od proizvodniot protokol,  dadeni se neophodnite uslovi pri koi se vr{i operacijata su{ewe (T, vlez - izlez na topol vozduh i drugi parametri). Vla`niot granulat se su{i, se do dobivawe na suva masa - granulat so odredena vla`nost, i pritoa se vr{i kontrola na vla`nost. Posle dobivaweto na propi{ana vrednost na vlagata od proizvodniot protokol se pristapuva kon sledniot ~ekor na tehnolo{kata postapka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5  Postapka za vla`no granulirawe (drug na~in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de se dobivaat gotovi spremeni komponenti od dobavuva~ot , i razlikata od prethodnata postapka e vo toa {to komponentite se ve}e gotovi (isu{eni)i se pristapuva kon sledniot ~ekor na tehnolo{kata postapk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Arial" w:ascii="MAC C Times" w:hAnsi="MAC C Times"/>
          <w:b/>
          <w:color w:val="000000"/>
          <w:sz w:val="28"/>
          <w:szCs w:val="28"/>
          <w:lang w:val="nb-NO"/>
        </w:rPr>
        <w:t>3.6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 xml:space="preserve"> Blendir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Ovde se vr{i ,,blendirawe,, me{awe na soodvetno isu{eniot granulat so odredeni ingradienti (kliza~i) i drugi ingradienti vo zavisnost od proizvodniot protokol, sekako i koi koli~ini. Zna~i na suviot granulat dodavame odredeni ingradienti  i potoa odi na me{awe (blendirawe) so postapka na rotaciono bure, na posebna ma{ina. Bureto se stava da rotira okolu svojata oska (Aksijalno i Tangencijalno) vo site pravci za da se ovozmo`i najdobro me{awe na surovinite i posle zavr{uvaweto na ovaa postapka se dobiva  </w:t>
      </w:r>
      <w:r>
        <w:rPr>
          <w:rFonts w:cs="MAC C Times" w:ascii="MAC C Times" w:hAnsi="MAC C Times"/>
          <w:color w:val="000000"/>
          <w:sz w:val="24"/>
          <w:szCs w:val="24"/>
          <w:u w:val="single"/>
          <w:lang w:val="nb-NO"/>
        </w:rPr>
        <w:t>masa za tabletirawe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 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Slednata faza na tehnolo{kata postapka e tabletirawe na </w:t>
      </w:r>
      <w:r>
        <w:rPr>
          <w:rFonts w:cs="MAC C Times" w:ascii="MAC C Times" w:hAnsi="MAC C Times"/>
          <w:color w:val="000000"/>
          <w:sz w:val="24"/>
          <w:szCs w:val="24"/>
          <w:u w:val="single"/>
        </w:rPr>
        <w:t>masa za tabletirawe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na ma{ina t.n.  ,,tabletirka,,  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Tabletirka e ma{ina za dobivawe na cvrsta doza`na forma (dozirawe) -tableta-  , bidej}i vo farmacija doza`na forma ozna~uva forma na lekot koja mo`e da bide: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table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kapsul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-   surup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-   ili drug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i kade to~no ima odredena doza na aktivna supstancija. Sekako spored doza`nata forma se definira i koli~inata na aktivnata supstan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Pri proizvodstvoto na tableti mora da se zapazat i odredeni fizi~ko - hemiski parametri koi se propi{ani vo soodvetniot protoko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isin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dijametar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cvrstin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te`in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i drugi parametri 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Fizi~ko - hemiskite parametri se merat na razli~ni aparati t.e. instrumenti soodvetni za odredenata veli~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rilog: Protokol po specifikacija na parametric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Forma,                                    -        vizuelno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Boja,                                       -        vizuelno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Prose~na masa,                    -        apara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Visina,                                  -        aparat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-        Cvrstina,                              -        aparat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-        Tro{livost,                         -        aparat</w:t>
      </w:r>
    </w:p>
    <w:p>
      <w:pPr>
        <w:pStyle w:val="Normal"/>
        <w:spacing w:lineRule="auto" w:line="360"/>
        <w:ind w:left="144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-         Raspadlivost                       -        apara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sle postignuvawe na propi{anite parametri od proizvodniot protokol za odredena tableta se pristapuva kon tabletirawe na odredena koli~ina od prethodno prigotvenata masa za tabletirawe. Od ovaa koli~ina na prvo prigotveni tableti se davaat primeroci vo kontrolna laboratorija (ovlastena od ministerstvo za zdravstvo) za fizi~ki hemiski parametri (kvalitativna i kvantitativna analiza) i za mikrobiolo{ka analiza (one~istuvawe na preparatot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}e se izvr{i prva analiza i }e se dobijat rezultatati  ,, odgovara,, od kontrolnata laboratorija za propi{anite parametri se pristapuva kon dotabletirawe na vkupnata koli~ina koja bila spremena spored proizvodniot protokol. Po zavr{uvaweto na tabletiraweto na celata koli~ina, povtorno se ispra}aat tableti-primeroci na analiza vo ovlastenata kontrolna laboratorija.  Za ova vreme tabletite smesteni na soodvetni uslovi na ~uvawe, ~ekaat na rezultatite od vtorata kontrola od laboratorijata.  Posle dobivaweto na sertifikat od laboratorijata za ispravnosta na prigotvenite tableti, se pristapuva kon sledniot ~ekor na tehnolo{kata postapka, a toa e ,,Blister,, ili ,,Strip,,   ma{insko pakuvawe. Ovie procesi se izveduvaat na avtomatski ma{ini  ,,Blister,, ili ,,Strip,,  koi se razlikuvaat vo slednive raboti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,,Blister,,  e ma{ina koja gi smestuva tabletite vo ,,blister,, pakuvawe. Samoto pakuvawe e sostaveno od PVC-folija na koja se formiraat "gnezda" i ALU- folija koja {to gi zatvara samite ,, gnezda,, . Na samata ALU- folija stoi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ime na lekot, doza, serija, uslovi na ~uvawe, data na proizvodstvo kako i rok na va`nost na lekot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PVC -folijata i ALU - folijata se gotovi dobieni folii so soodvetna dimenzija i debelina ( vo delot na ambala`a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"Strip"   e ma{ina koja koristi dve ALU- folii od dvete strani , dodeka tabletata e smestena pome|u niv. Na dvete ALU- folii stoi ime na lekot, doza, serija, uslovi na ~uvawe, data na proizvodstvo kako i rok na va`nost na lekot. ALU - foliite se gotovi dobieni folii so soodvetna dimenzija i debelina ( vo delot na ambala`a)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>Po zavr{uvaweto na procesot ,,blister,, ili ,,strip,,  , (mo`e samo edniot proces), se dava ,,blister,, ili ,,strip,, pakuvanite tableti na analiza vo kontrolna laboratorija (ovlastena od ministerstvo za zdravstvo).  Posle izvr{enata treta kontrola i dobieniot sertifikat za ispravnost vo odnos na fizi~ko-hemiski i mikrobiolo{ki parametri, se pristapuva kon pakuvawe na ,,blister,, ili ,,strip,,  vo soodvetno pakuvawe (dostapno za proda`ba). Procesot na proizvodstvo do blister - strip ovde zavr{uva, i ottuka sleduva procesot na pak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7        Etiketirawe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Pakuvaweto e proces vo koj soodvetniot ,,blister,, - ,,strip,, se stava vo soodvetna ambala`a, slo`iva kutija 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>3.8       Kartonsko pakuva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tableti se stavaat vo pogolemi kartonski kutii - transportni kutii. Posl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e soodvetnoto odbele`uvawe i zatvarawe na transportnata kutija, gotoviot proizvod se predava vo magacin za gotovi lekovi pridru`en so soodvetna dokumentacija i e spremen za proda`ba. Od magacinot za gotovi lekovi se transportira do soodvetniot kupuva~,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9       Proizvodstvo na  lekovi vo oblik na kapsul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Procesot na proizvodstvo na lekovi  vo oblik na kapsuli zapo~nuva so seewe na surovinata, i merewe na surovinite.  Vo zavisnos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t od tehnolo{kata postapka koja e propi{ana vo proizvodniot protokol se  pristapuva kon izrabotka na masa za soodvetniot lek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Vo procesot na proizvodstvo na kapsuli -  ,,kapsulirawe,, : izdavaweto na surovini, proizvoden protokol, trebuvawe, razmeruvawe, i prosejuvawe, e isto kako i kaj proces na proizvodstvo na tableti ,,tabletirawe,,  vo delot na razmeruvawe i prosej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Zatoa ovde odime so ~ekorot izrabotka na kapsuli posle tehnolo{kata postapka 3.4.1.1  i  3.4.1.2  .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0      Blendir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Odredenite i izmereni koli~ini od proizvodniot protokol za proizvodstvo na kapsuli, se me{aat vo ma{ina  ,,BLENDER,,  ,  so rotaciono bure. Ovde nema navla`nuvawe kako kaj proizvodstvo na tableti 3.4.2. 1  Postapka za vla`no gran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tkako }e zavr{i procesot na blendirawe (me{awe) prigotvenata masa za kapsulirawe se nosi na ma{ina za kapsulirawe - ,, kapsulirka,, . Ovde e potrebna dodatna ambala`a kapsuli vo koi  se stava gotovata izme{anata masa za kaps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Od ovaa masa za kapsulirawe se zema supstanca i se nosi na analiza vo  kontrolna laboratorija, i otkako se dobivaat rezultati ,, odgovara ,,   za propi{anite parametri se pristapuva kon dokapsulirawe na vkupnata masa za kapsulir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o zavr{uvaweto na kapsulirawe na celata koli~ina, povtorno se ispra}aat kapsuli-primeroci na analiza vo ovlastenata kontrolna laboratorija.  Za ova vreme kapsulite smesteni na soodvetni uslovi na ~uvawe, ~ekaat na rezultatite od vtorata kontrola od laboratorijata.  Posle dobivaweto na sertifikat od laboratorijata za ispravnosta na prigotvenite tableti, se pristapuva kon sledniot ~ekor na tehnolo{kata postapka, a toa e ,,Blister,,  ma{insko pakuvawe. Ovoj proces se izveduva na avtomatska ma{ina  ,,Blister,, 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,,Blister,,  e ma{ina koja gi smestuva tabletite vo ,,blister,, pakuvawe. Samoto pakuvawe e sostaveno od PVC-folija na koja se formiraat ,, gnezda,, , i ALU- folija koja {to gi zatvara samite ,, gnezda,, . Na samata ALU- folija stoi imeto na lekot, dozata, serija, uslovi na ~uvawe, data na proizvodstvo kako i rok na va`nost na lekot.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PVC -folijata i ALU - folijata se gotovi dobieni folii so soodvetna dimenzija i debelina ( vo delot na ambala`a).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 zavr{uvaweto na procesot ,,blister,,  , se davaat ,,blister,,  pakuvanite kapsuli na analiza vo kontrolna laboratorija (ovlastena od ministerstvo za zdravstvo).  Posle izvr{enata treta kontrola i dobieniot sertifikat za ispravnost vo odnos na fizi~ko-hemiski i mikrobiolo{ki parametri, se pristapuva kon pakuvawe na ,,blister,, vo soodvetno pakuvawe (dostapno za proda`ba). Procesot na proizvodstvo do blister - strip ovde zavr{uva , i ottuka sleduva procesot na pak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</w:rPr>
      </w:pPr>
      <w:r>
        <w:rPr>
          <w:rFonts w:cs="MAC C Times" w:ascii="MAC C Times" w:hAnsi="MAC C Times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 3.11 Etiketirawe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procesot na pakuvawe imame samo ambala`irawe na spremenite lekov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Pakuvaweto e proces vo koj soodvetniot ,,blister,, so kapsuli se stava vo soodvetna ambala`a, slo`iva kutija- karton , i vo koja se dodava upatstvo so osnovni podatoci za lekot, za na~in na koristewe itn (seto ona {to e predvideno spored zakonot za lekovi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2</w:t>
        <w:tab/>
        <w:t>Kartonsko pakuva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kapsuli se stavaat vo pogolemi kartonski kutii - transportni kutii. Pos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le soodvetnoto odbele`uvawe i zatvarawe na transportnata kutija, gotoviot proizvod se predava vo magacin za gotovi lekovi pridru`en so soodvetna dokumentacija i e spremen za proda`ba. Od magacinot za gotovi lekovi se transportira do soodvetniot kupuva~, 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nb-NO"/>
        </w:rPr>
      </w:pPr>
      <w:r>
        <w:rPr>
          <w:rFonts w:cs="MAC C Times" w:ascii="MAC C Times" w:hAnsi="MAC C Times"/>
          <w:color w:val="000000"/>
          <w:sz w:val="28"/>
          <w:szCs w:val="28"/>
          <w:lang w:val="nb-NO"/>
        </w:rPr>
      </w:r>
    </w:p>
    <w:p>
      <w:pPr>
        <w:pStyle w:val="Normal"/>
        <w:spacing w:lineRule="auto" w:line="360"/>
        <w:ind w:left="840" w:hanging="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color w:val="000000"/>
          <w:sz w:val="28"/>
          <w:szCs w:val="28"/>
          <w:lang w:val="nl-NL"/>
        </w:rPr>
        <w:t xml:space="preserve"> 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>3.13        Proizvodstvo na  lekovi vo oblik na sirup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rocesot na proizvodstvo na lekovi  vo oblik na sirupi e te~na doza`na forma vo koja pogolemata koli~ina na surovina e odredena te~nost - rastvoruva~. Vo zavisnost od tehnolo{kata postapka koja e propi{ana vo proizvodnoto upatstvo (protokol,receptura) se  pristapuva kon izrabotka  sirup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Vo procesot na proizvodstvo na sirupi -  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izdavaweto na surovini, proizvodno upatstvo (protokol,receptura), trebuvawe, e isto kako i kaj proces na proizvodstvo na tableti  i kapsu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rocesot na proizvodstvo na lekovi  vo oblik na sirupi zapo~nuva so merewe na surovinite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l-NL"/>
        </w:rPr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II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 3.14   Proizvodstvo na  lekovi vo oblik na suvi sm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Ako imame cvrsta supstanca, postapkata e ista kako i kaj proces na proiozvodstvo na tableti i kapsul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nl-NL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  <w:lang w:val="nl-NL"/>
        </w:rPr>
        <w:t xml:space="preserve">3.15   Proizvodstvo na  lekovi vo oblik na te~ni sirupi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Ako imame te~na supstanca - rastvoruva~, se isklu~uva fazata prosejuvawe i direktno se dodava rastvoruva~ot vo ma{ina za spremawe na sirupi. Vo zavisnost od  proizvodnoto upatstvo (protokol,receptura) se pristapuva kon zagrevawe ili ladewe na samiot rastvoruva~, vo sad ,,Duplikator,, koj gi ima ovie mo`nosti. Zagrevaweto se vr{i indirektno preku duplata obvivka na sadot so parea, dodeka ladeweto se vr{i so voda (destilirana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Posle dodavaweto i rastvaraweto na potrebnite supstancii, i neophodnoto me{awe na soodvetna temperatura spored soodvetniot protokol se pristapuva kon sledniot ~ekor na tehnolo{kata postapka.  Se zema proba od podgotveniot sirup i se nosi na analiza vo soodvetna ovlastena laboratorija kade se odreduva 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pH 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>i gustina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 -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 xml:space="preserve">.  Za razlika od  postapkata kaj tableti i kapsuli kade se odreduvaat drugi parametri, ovde se odreduvaat samo 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pH 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>i gustina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 -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 xml:space="preserve">.  Po dobivaweto na rezultati od ispituvaweto vo laboratorija ,,odgovara,, , se prefrluva sirupot vo drug sad t.n.  ,,skladi{ten,,  sad  koj e povrzan so ma{inata za polnewe na sirupite. </w:t>
      </w:r>
    </w:p>
    <w:p>
      <w:pPr>
        <w:pStyle w:val="Normal"/>
        <w:tabs>
          <w:tab w:val="clear" w:pos="720"/>
          <w:tab w:val="left" w:pos="1770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nl-NL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 xml:space="preserve">3.16        Pakuvawe vo staklena ambala`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l-NL"/>
        </w:rPr>
        <w:t xml:space="preserve">Etiketirawe    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Sirupot koj e smesten vo  ,,skladi{ten,,  sad, povrzan e so ma{ina za polnewe na sirup koja pak mora da pose</w:t>
      </w:r>
      <w:r>
        <w:rPr>
          <w:rFonts w:cs="MAC C Times" w:ascii="MAC C Times" w:hAnsi="MAC C Times"/>
          <w:color w:val="000000"/>
          <w:sz w:val="24"/>
          <w:szCs w:val="24"/>
        </w:rPr>
        <w:t>duva i zatvarawe na {i{iwata.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Ma{inata za polnewe na sirupi ima dve funkci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Polnewe na sirupit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Zatvarawe na {i{iwata so metalni ili plasti~ni kapa~iwa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Ovde e potrebna soodvetna ambala`a - {i{iwa i kapa~iwa. 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Otkako se napolneti odredena koli~ina {i{iwa so prigotveniot i koli~inski izmeren sirup i ma{inski zatvoreni so kapa~iwa, se nosat primeroci vo ovlastena kontrolna laboratorija, kade se ispituvaat fizi~ko-hemiski osobini i mikrobiolo{ki.  Posle dobivaweto na sertifikat ,,Odgovara,,  od laboratorijata se zavr{uva so celata prigotvena koli~ina. </w:t>
      </w:r>
    </w:p>
    <w:p>
      <w:pPr>
        <w:pStyle w:val="Normal"/>
        <w:tabs>
          <w:tab w:val="clear" w:pos="720"/>
          <w:tab w:val="left" w:pos="1605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Arial" w:ascii="MAC C Times" w:hAnsi="MAC C Times"/>
          <w:color w:val="000000"/>
          <w:sz w:val="24"/>
          <w:szCs w:val="24"/>
        </w:rPr>
        <w:t xml:space="preserve">Na samata linija vo prodol`enie {i{iwata odat na etiketirawe na ma{ina ,, etiketirka ,, , koja ima zada~a da zalepi etiketa na {i{eto. Na samata etiketa se zapi{ani site podatoci za lekot,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imeto na lekot, dozata, serija, uslovi na ~uvawe, data na proizvodstvo kako i rok na va`nost na lekot. </w:t>
      </w:r>
      <w:r>
        <w:rPr>
          <w:rFonts w:cs="Arial" w:ascii="MAC C Times" w:hAnsi="MAC C Times"/>
          <w:color w:val="000000"/>
          <w:sz w:val="24"/>
          <w:szCs w:val="24"/>
        </w:rPr>
        <w:t>Po zavr{uvawe na procesot na etiketirawe, se pristapuva kon proces na pakuvawe vo slo`ivi kutii, i vo koi mora da ima i upatstvo za koristewe na sirup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II .</w:t>
      </w:r>
      <w:r>
        <w:rPr>
          <w:rFonts w:cs="MAC C Times" w:ascii="MAC C Times" w:hAnsi="MAC C Times"/>
          <w:b/>
          <w:color w:val="000000"/>
          <w:sz w:val="28"/>
          <w:szCs w:val="28"/>
        </w:rPr>
        <w:t>3.17        Kartonsko pa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Pove}e takvi slo`ivi kutii so upatstva i ambala`irani sirupi vo staklena ambala`a se stavaat vo pogolemi kartonski kutii - transportni kutii. Posle soodvetnoto odbele`uvawe i zatvarawe na transportnata kutija, gotoviot proizvod se predava vo magacin za gotovi lekovi pridru`en so soodvetna dokumentacija i e spremen za proda`ba. Od magacinot za gotovi lekovi se transportira do soodvetniot kupuva~,  veledrogerija ili aptek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ramkite na instalacijata JAKA 80 Skopje ima laboratorija kade se odreduvaat fizi~ki parametri so slednata oprema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nl-NL"/>
        </w:rPr>
        <w:t>Erweka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, aparat za disolucija i dezintegracij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  <w:lang w:val="nl-NL"/>
        </w:rPr>
        <w:t>Sartorius MA40m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 mera~ na vlag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Erweka TA-20, </w:t>
      </w:r>
      <w:r>
        <w:rPr>
          <w:rFonts w:cs="MAC C Times" w:ascii="MAC C Times" w:hAnsi="MAC C Times"/>
          <w:color w:val="000000"/>
          <w:sz w:val="24"/>
          <w:szCs w:val="24"/>
        </w:rPr>
        <w:t>Aparat za ispituvawe na friabilnost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 xml:space="preserve">Erweka TBH30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Aparat za ispituvawe na cvrstina na tableti</w:t>
      </w:r>
      <w:r>
        <w:rPr>
          <w:color w:val="000000"/>
          <w:sz w:val="24"/>
          <w:szCs w:val="24"/>
          <w:lang w:val="nl-NL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rweka </w:t>
      </w:r>
      <w:r>
        <w:rPr>
          <w:rFonts w:cs="MAC C Times" w:ascii="MAC C Times" w:hAnsi="MAC C Times"/>
          <w:color w:val="000000"/>
          <w:sz w:val="24"/>
          <w:szCs w:val="24"/>
        </w:rPr>
        <w:t>aparat za nasipna i nabivna gustina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Primarna ambala`a e kontaktna ambala`a, taa ima direkten kontakt so proizvodot, i mo`e da bide </w:t>
      </w:r>
      <w:r>
        <w:rPr>
          <w:rFonts w:cs="Arial" w:ascii="Arial" w:hAnsi="Arial"/>
          <w:color w:val="000000"/>
          <w:sz w:val="24"/>
          <w:szCs w:val="24"/>
        </w:rPr>
        <w:t xml:space="preserve">PVC-PE </w:t>
      </w:r>
      <w:r>
        <w:rPr>
          <w:rFonts w:cs="Arial" w:ascii="MAC C Times" w:hAnsi="MAC C Times"/>
          <w:color w:val="000000"/>
          <w:sz w:val="24"/>
          <w:szCs w:val="24"/>
        </w:rPr>
        <w:t xml:space="preserve">folija, </w:t>
      </w:r>
      <w:r>
        <w:rPr>
          <w:rFonts w:cs="Arial" w:ascii="Arial" w:hAnsi="Arial"/>
          <w:color w:val="000000"/>
          <w:sz w:val="24"/>
          <w:szCs w:val="24"/>
        </w:rPr>
        <w:t>ALU-ALU</w:t>
      </w:r>
      <w:r>
        <w:rPr>
          <w:rFonts w:cs="Arial" w:ascii="MAC C Times" w:hAnsi="MAC C Times"/>
          <w:color w:val="000000"/>
          <w:sz w:val="24"/>
          <w:szCs w:val="24"/>
        </w:rPr>
        <w:t xml:space="preserve"> folija, </w:t>
      </w:r>
      <w:r>
        <w:rPr>
          <w:rFonts w:cs="Arial" w:ascii="Arial" w:hAnsi="Arial"/>
          <w:color w:val="000000"/>
          <w:sz w:val="24"/>
          <w:szCs w:val="24"/>
        </w:rPr>
        <w:t>ALU-PVC</w:t>
      </w:r>
      <w:r>
        <w:rPr>
          <w:rFonts w:cs="Arial" w:ascii="MAC C Times" w:hAnsi="MAC C Times"/>
          <w:color w:val="000000"/>
          <w:sz w:val="24"/>
          <w:szCs w:val="24"/>
        </w:rPr>
        <w:t xml:space="preserve"> folija, staklena ambala`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Alveola - kombinirana plasti~na ambala`a od </w:t>
      </w:r>
      <w:r>
        <w:rPr>
          <w:rFonts w:cs="Arial" w:ascii="Arial" w:hAnsi="Arial"/>
          <w:color w:val="000000"/>
          <w:sz w:val="24"/>
          <w:szCs w:val="24"/>
        </w:rPr>
        <w:t xml:space="preserve">PVC – PE </w:t>
      </w:r>
      <w:r>
        <w:rPr>
          <w:rFonts w:cs="Arial" w:ascii="MAC C Times" w:hAnsi="MAC C Times"/>
          <w:color w:val="000000"/>
          <w:sz w:val="24"/>
          <w:szCs w:val="24"/>
        </w:rPr>
        <w:t xml:space="preserve">vo koja ima soodvetni gnezda vo forma na torpedo kade {to se smestuvaat odredeni proizvodi (supozitorii). Na ednata strana e otpe~ateno imeto na proizvodot i dozata (pakuvaweto), a na drugata strana imeto na proizvoditel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Fiola - plasti~en cilinder so plasti~no kapa~e vo koj se smesteni odredeni lekovi vo vid na tableti ili kapsuli. Na fiolata se lepi etiketa so ime na proizvoditel, ime na proizvod, doza, serija, uslovi na ~uvawe. Na dnoto na fiolata, krajot na fiolata se vitka tri pati i se vtisnuva serija i datum na proizvodstvo, i rok na va`nost na lek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Dra`ei - se tableti koi treba da se za{titat od vlijanie na okolinat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Blister - e kombinacija od </w:t>
      </w:r>
      <w:r>
        <w:rPr>
          <w:rFonts w:cs="Arial" w:ascii="Arial" w:hAnsi="Arial"/>
          <w:color w:val="000000"/>
          <w:sz w:val="24"/>
          <w:szCs w:val="24"/>
          <w:lang w:val="nb-NO"/>
        </w:rPr>
        <w:t>PVC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i</w:t>
      </w:r>
      <w:r>
        <w:rPr>
          <w:rFonts w:cs="Arial" w:ascii="Arial" w:hAnsi="Arial"/>
          <w:color w:val="000000"/>
          <w:sz w:val="24"/>
          <w:szCs w:val="24"/>
          <w:lang w:val="nb-NO"/>
        </w:rPr>
        <w:t xml:space="preserve"> ALU 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folija pome|u koi e smestena tabletata ili kapsulata. Sprema veli~inata na lekot koj }e se proizveduva, se odreduva veli~inata na </w:t>
      </w:r>
      <w:r>
        <w:rPr>
          <w:rFonts w:cs="Arial" w:ascii="Arial" w:hAnsi="Arial"/>
          <w:color w:val="000000"/>
          <w:sz w:val="24"/>
          <w:szCs w:val="24"/>
          <w:lang w:val="nb-NO"/>
        </w:rPr>
        <w:t xml:space="preserve">PVC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folijata koja se stava na ma{inata za ,,blistirawe,, . Na ovaa ma{ina se formira veli~inata na t.n. ,,gnezda,, vo koi }e vlezat tabletite ili kapsulite. Na druga ma{ina se polnat ovie ,,gnezda,,  so tableti ili kapsuli, i se zatvaraat so </w:t>
      </w:r>
      <w:r>
        <w:rPr>
          <w:rFonts w:cs="Arial" w:ascii="Arial" w:hAnsi="Arial"/>
          <w:color w:val="000000"/>
          <w:sz w:val="24"/>
          <w:szCs w:val="24"/>
          <w:lang w:val="nb-NO"/>
        </w:rPr>
        <w:t>ALU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- folija. </w:t>
      </w:r>
      <w:r>
        <w:rPr>
          <w:rFonts w:cs="Arial" w:ascii="Arial" w:hAnsi="Arial"/>
          <w:color w:val="000000"/>
          <w:sz w:val="24"/>
          <w:szCs w:val="24"/>
          <w:lang w:val="nb-NO"/>
        </w:rPr>
        <w:t>ALU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 - folijata doa|a so ve}e otpe~ateno ime na proizvodot, imeto na proizvoditelot, dozata i so zatvaraweto na blisterot se vtisnuva serijata, datata na proizvodstvo i rokot na va`nost na le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b/>
          <w:i/>
          <w:color w:val="000000"/>
          <w:sz w:val="24"/>
          <w:szCs w:val="24"/>
          <w:lang w:val="nb-NO"/>
        </w:rPr>
        <w:t>Na slikata e prestavena {ematski Postapkata na proizvodstvo vo "Jaka 80" Skopj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/>
        <w:object w:dxaOrig="11562" w:dyaOrig="15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5pt;height:638.7pt" filled="f" o:ole="">
            <v:imagedata r:id="rId3" o:title=""/>
          </v:shape>
          <o:OLEObject Type="Embed" ProgID="" ShapeID="ole_rId2" DrawAspect="Content" ObjectID="_1758520768" r:id="rId2"/>
        </w:objec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4. Sistemi za namaluvawe i tretman na zagaduvaweto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o instalacijata JAKA 80 Skopje ima sistem 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za namaluvawe na zagaduvaweto vo procesot na proizvodstvo na lekovi. Se vr{i filtrirawe na vozduhot koj se vnesuva vnatre vo prostoriite i sekako pak se filtrira vozduhot koj izleguva od prostoriite. Na ovoj na~in se namaluva mo`noto one~istuvawe (zagaduvawe) na vozduhot, koe bi vlijaelo na kvalitetot na proizvodot, koj{to proizvod mora da bide ~ist i ispraven vo odnos na hemisko-fizi~ka i  mikrobiolo{ka ispravnos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Sistemot na ventilacija e izveden sprema oddelenija, t.e. sprema zonite koi {to treba da bidat obezbedeni so soodvetna ~istota na ambientniot vozduh vo soodvetnata prostorija.  Vo t.n.  ,,Bela zona,, se pove}e pozicii kade {to se vr{i filtracija na vozduhot koj vleguva vo prostoriite kade {to se spremaa lekovit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Razmeruvawe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na vlez ima fin filter so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,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-  na izlez ima grub filter preku koj {to pominuva vozduhot,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 , i kako isfiltriran odi vo atmosfera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2.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 xml:space="preserve"> Granulacija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3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Tablet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4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Kapsul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5. 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Sirup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6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Mastno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7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cvrst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8.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te~n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9.  </w:t>
      </w:r>
      <w:r>
        <w:rPr>
          <w:rFonts w:cs="Arial" w:ascii="MAC C Times" w:hAnsi="MAC C Times"/>
          <w:b/>
          <w:color w:val="000000"/>
          <w:sz w:val="24"/>
          <w:szCs w:val="24"/>
          <w:lang w:val="it-IT"/>
        </w:rPr>
        <w:t>Pakovno za mastni formi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 isto kako vo Razmeruvawe so  kvalitet na filtrirawe 7-8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-Evropska klasifikacija na filtracija po standard EU - 7 i 8 , i so kvalitet na filtrirawe 3-4 </w:t>
      </w:r>
      <w:r>
        <w:rPr>
          <w:rFonts w:cs="Arial" w:ascii="Arial" w:hAnsi="Arial"/>
          <w:color w:val="000000"/>
          <w:sz w:val="24"/>
          <w:szCs w:val="24"/>
          <w:lang w:val="it-IT"/>
        </w:rPr>
        <w:t>EU</w:t>
      </w: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  - Evropska klasifikacija na filtracija po standard EU - 4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Pro~isteniot vozduh od prostoriite ne odi direktno vo atmosferata tuku kako pro~isteni odat vo prostoriite od ma{inskiot del koj e smesten vo potkrovjeto. Vozduhot oladen ili zagrean vo zavisnost od vremenskite priliki (leto - zima), se vnesuva vo ovie prostorii zaradi odr`uvawe na ambientnata temperatura, a potoa se isfrlaat vo atmosferata (ima 12 ventilatori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>Filtrite posle upotreba se iznesuvaat od instalacijata vo kontejner a od tamu Javnoto komunalno pretprijatie ,,Komunalec,, gi iznesuva na gradskata deponija.</w:t>
      </w:r>
    </w:p>
    <w:p>
      <w:pPr>
        <w:pStyle w:val="NormalWeb"/>
        <w:jc w:val="center"/>
        <w:rPr>
          <w:rFonts w:ascii="MAC C Times" w:hAnsi="MAC C Times" w:cs="MAC C Times"/>
          <w:b/>
          <w:b/>
          <w:sz w:val="20"/>
          <w:szCs w:val="20"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  <w:t>TEHNI^KI OPIS ZA PRIFA]AWE I</w:t>
      </w:r>
      <w:r>
        <w:rPr>
          <w:b/>
          <w:u w:val="single"/>
          <w:lang w:val="it-IT"/>
        </w:rPr>
        <w:t xml:space="preserve"> </w:t>
      </w:r>
      <w:r>
        <w:rPr>
          <w:rFonts w:cs="MAC C Times" w:ascii="MAC C Times" w:hAnsi="MAC C Times"/>
          <w:b/>
          <w:u w:val="single"/>
          <w:lang w:val="it-IT"/>
        </w:rPr>
        <w:t>ODVOD  NA OTPADNI VOD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Kako otpadni vodi od fabrikata se javuvaat dva vida na vodi i toa: fekalni otpadni vodi od sanitarnite ~vorovi i tehnolo{ki otpadni vodi od procesniot del na fabrikata. Prifa}aweto i odvodot na istite e re{en soglasno tehnolo{kite barawa i arhitektonskite osnovi so raspored na tehnolo{kite i sanitarnite potro{uva~i. Prifa}aweto na otpadnite vodi od sanitarnite ~vorovi (vo ma{kata i `enskata garderoba i od onoj ~vor do prostorija V13) kade e predvideno da se montiraat mijalnici, tu{ kabini i </w:t>
      </w:r>
      <w:r>
        <w:rPr>
          <w:sz w:val="24"/>
          <w:szCs w:val="24"/>
          <w:lang w:val="it-IT"/>
        </w:rPr>
        <w:t>WC</w:t>
      </w:r>
      <w:r>
        <w:rPr>
          <w:rFonts w:cs="MAC C Times" w:ascii="MAC C Times" w:hAnsi="MAC C Times"/>
          <w:sz w:val="24"/>
          <w:szCs w:val="24"/>
          <w:lang w:val="it-IT"/>
        </w:rPr>
        <w:t xml:space="preserve"> {oqi kanalizacijata e izvedena</w:t>
      </w: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so plasti~ni cevki od tvrd</w:t>
      </w:r>
      <w:r>
        <w:rPr>
          <w:sz w:val="24"/>
          <w:szCs w:val="24"/>
          <w:lang w:val="it-IT"/>
        </w:rPr>
        <w:t xml:space="preserve"> PVC</w:t>
      </w:r>
      <w:r>
        <w:rPr>
          <w:rFonts w:cs="MAC C Times" w:ascii="MAC C Times" w:hAnsi="MAC C Times"/>
          <w:sz w:val="24"/>
          <w:szCs w:val="24"/>
          <w:lang w:val="it-IT"/>
        </w:rPr>
        <w:t xml:space="preserve"> za ku}na kanalizacija. Ovaa kanalizacija e izvedena sprema va`e~ki normative za izvedba na vakov vid instalacija. Padot na horizontalnite odvodi e izvedena so naklon od 2%, a na kraevite od sekoja linija se izvedeni ventilacioni vertikal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So ovie ventilacioni vertikali se re{ava efikasno ventilacija na kanalizacijata i otstranuvawe na neprijatnite mirizbi. Za odr`uvawe i eventualno ~istewe na kanalizacijata na visina od 0,5 </w:t>
      </w:r>
      <w:r>
        <w:rPr>
          <w:sz w:val="24"/>
          <w:szCs w:val="24"/>
          <w:lang w:val="it-IT"/>
        </w:rPr>
        <w:t>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nad podot predvideno e da se vgradat revizioni par~iwa. Otpadnite vodi od ovaa kanalizacija se prifa}aat nadvor od objektot vo edna reviziona {ahta od kade se sproveduvaat vo {ahta od postoe~kata uli~na fekalna kanaliz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Re{enieto za prifa}aweto i odvodot na otpadnite vodi od procesniot del na fabrikata, razraboteno e prema tehnolo{kiot raspored na opremata i podatocite za potro{uva~ite na voda. So ovie podatoci definirani se mestata kade }e ima perewe na delovi od opremata, a isto taka definirani se i mestata kede e potrebno vgraduvawe na podni slivnici vo poodenite prostorii. Kanalizacionata instalacija soglasno so tehnolo{kite barawa, a i uslovite za rabotewe (mo`nost za ispu{tawe na topla voda), }e se izvedat so lieno-`elezni cevki so podol`en pad na horizontalnite razvodi od 2%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Soglasno so proektnata zada~a barano e pri sekoe odvoeno mesto da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ifoni so soodveten pre~nik. So ova se obezbeduva 100%-na rezerva od prodor na neprijatni mirizbi niz tie otvori vo rabotnite prostorii. Taka kaj site ednodelni i dvodelni sadoperi i pokraj toa {to na odvodot od kapacitet imaat  </w:t>
      </w:r>
      <w:r>
        <w:rPr>
          <w:sz w:val="24"/>
          <w:szCs w:val="24"/>
          <w:lang w:val="it-IT"/>
        </w:rPr>
        <w:t xml:space="preserve">“S”  </w:t>
      </w:r>
      <w:r>
        <w:rPr>
          <w:rFonts w:cs="MAC C Times" w:ascii="MAC C Times" w:hAnsi="MAC C Times"/>
          <w:sz w:val="24"/>
          <w:szCs w:val="24"/>
          <w:lang w:val="it-IT"/>
        </w:rPr>
        <w:t xml:space="preserve">odvoden sifon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40 </w:t>
      </w:r>
      <w:r>
        <w:rPr>
          <w:sz w:val="24"/>
          <w:szCs w:val="24"/>
          <w:lang w:val="it-IT"/>
        </w:rPr>
        <w:t xml:space="preserve">mm </w:t>
      </w:r>
      <w:r>
        <w:rPr>
          <w:rFonts w:cs="MAC C Times" w:ascii="MAC C Times" w:hAnsi="MAC C Times"/>
          <w:sz w:val="24"/>
          <w:szCs w:val="24"/>
          <w:lang w:val="it-IT"/>
        </w:rPr>
        <w:t xml:space="preserve">pod podot }e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>sifoni. Istoto va`i i za site podni slivnici (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70 i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100 </w:t>
      </w:r>
      <w:r>
        <w:rPr>
          <w:sz w:val="24"/>
          <w:szCs w:val="24"/>
          <w:lang w:val="it-IT"/>
        </w:rPr>
        <w:t>mm</w:t>
      </w:r>
      <w:r>
        <w:rPr>
          <w:rFonts w:cs="MAC C Times" w:ascii="MAC C Times" w:hAnsi="MAC C Times"/>
          <w:sz w:val="24"/>
          <w:szCs w:val="24"/>
          <w:lang w:val="it-IT"/>
        </w:rPr>
        <w:t xml:space="preserve">) koi konstruktivno se takvi da imaat vodeni ~epovi i kaj niv pod podot }e se vgradat </w:t>
      </w:r>
      <w:r>
        <w:rPr>
          <w:sz w:val="24"/>
          <w:szCs w:val="24"/>
          <w:lang w:val="it-IT"/>
        </w:rPr>
        <w:t xml:space="preserve">“S”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ifoni so soodvetni pre~nici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ab/>
        <w:t xml:space="preserve">Treba da se napomene deka soglasno va`e~kite </w:t>
      </w:r>
      <w:r>
        <w:rPr>
          <w:sz w:val="24"/>
          <w:szCs w:val="24"/>
          <w:lang w:val="it-IT"/>
        </w:rPr>
        <w:t>GMP</w:t>
      </w:r>
      <w:r>
        <w:rPr>
          <w:rFonts w:cs="MAC C Times" w:ascii="MAC C Times" w:hAnsi="MAC C Times"/>
          <w:sz w:val="24"/>
          <w:szCs w:val="24"/>
          <w:lang w:val="it-IT"/>
        </w:rPr>
        <w:t xml:space="preserve"> preporaki za izgradba na objekti za proizvodstvo na farmacevski proizvodi, site podni slivnici se vo </w:t>
      </w:r>
      <w:r>
        <w:rPr>
          <w:b/>
          <w:sz w:val="24"/>
          <w:szCs w:val="24"/>
          <w:lang w:val="it-IT"/>
        </w:rPr>
        <w:t>inox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izvedba</w:t>
      </w:r>
      <w:r>
        <w:rPr>
          <w:rFonts w:cs="MAC C Times" w:ascii="MAC C Times" w:hAnsi="MAC C Times"/>
          <w:sz w:val="24"/>
          <w:szCs w:val="24"/>
          <w:lang w:val="it-IT"/>
        </w:rPr>
        <w:t xml:space="preserve">, a namesto podna re{etka snabdeni se so ramni poklopci koi se dihtuvaat so teloto od slivnikot.  Na sekoj kraj od horizontalnite odvodi predvideno e da se izvedat vertikalni ventilacii koi prodiraat preku tehni~kiot kat i izleguvaat na {edovite (preku staklata). So ova e obezbedeno efikasna ventilacija na sekoj {tang od kanalizacijata. Ovie ventilacioni vertikali se izvedeni  so plasti~ni cevki od tvrd PVC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Prifa}aweto na otpadnite vodi od tehnolo{kiot proces nadvor od objektot se vr{i vo reviziona {ahta, taka {to sekoj poodelen odvod od poodelnite oddelenija (sirupno, masti, pakuvawe, granulirawe i tabletirawe) imaat posebni {ahti. Na ovoj na~in se obezbeduva poefikasno odr`uvawe na kanalizacijata. Otpadnite vodi od ovie revizioni {ahti se priklu~eni na postoe~kata uli~na fekalna kanalizacija koja odi </w:t>
      </w:r>
      <w:r>
        <w:rPr>
          <w:rFonts w:cs="MAC C Times" w:ascii="MAC C Times" w:hAnsi="MAC C Times"/>
          <w:b/>
          <w:sz w:val="24"/>
          <w:szCs w:val="24"/>
          <w:lang w:val="it-IT"/>
        </w:rPr>
        <w:t>vo pre~istitelnata stanica na AD OHIS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[to se odnesuva za nadvore{nata kanalizacija taa zapo~nuva od ju`niot del na objektot kade gi prifa}a otpadnite vodi od oddelenijata za granulirawe, miewe na sadovi i pribor, filmuvawe na tableti i ma{inskata podstanica. Potoa taa se protega do isto~nata strana kade gi prifa}a otpadnite vodi od sobata za miewe i se priklu~uva vo postoe~kata uli~na kanalizacija. Celata nadvore{na kanalizacija e izvedena so plasti~ni PVC cevki za uli~na kanalizacija so profil na cevkite od 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100/ </w:t>
      </w:r>
      <w:r>
        <w:rPr>
          <w:rFonts w:eastAsia="SymbolPS" w:cs="SymbolPS" w:ascii="SymbolPS" w:hAnsi="SymbolPS"/>
          <w:sz w:val="24"/>
          <w:szCs w:val="24"/>
        </w:rPr>
        <w:t></w:t>
      </w:r>
      <w:r>
        <w:rPr>
          <w:rFonts w:cs="MAC C Times" w:ascii="MAC C Times" w:hAnsi="MAC C Times"/>
          <w:sz w:val="24"/>
          <w:szCs w:val="24"/>
          <w:lang w:val="it-IT"/>
        </w:rPr>
        <w:t xml:space="preserve">200 </w:t>
      </w:r>
      <w:r>
        <w:rPr>
          <w:sz w:val="24"/>
          <w:szCs w:val="24"/>
          <w:lang w:val="it-IT"/>
        </w:rPr>
        <w:t>m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podolo`en pad od 1 %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Treba da se napomene deka vo oddelenieto za polnewe na akumulatori  e izvedena kadica izrabotena od PVC plo~i koi se otporni na kiselini i odvodot od kadicata do nadvore{nata kanalizacija e izveden so plasti~ni cevki od tvrd PVC. Elektolitot od akumulatorite se sobira vo posebni buriwa i se frla vo postojnata fekalna kanalizacija (koja odi na tretman) otkako prethodno }e se razredi so golema koli~ina ~ista voda.  Za potrebite na administrativniot del }e se napravi dovod na sanitarna i odvod na fekalna kanalizacija (prilog osnova na hidro instalacii H-97-0678-02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Odvodot od site sanitarni jazli e napraven vo postojnata fekalna kanalizacija vo fabrikata koja ponatamu odi 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vo pre~istitelnata stanica vo OHIS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"AQVA  PURIFICATA"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Sistem za pro~istuvawe na voda  </w:t>
      </w:r>
      <w:r>
        <w:rPr>
          <w:rFonts w:cs="Arial" w:ascii="Arial" w:hAnsi="Arial"/>
          <w:sz w:val="24"/>
          <w:szCs w:val="24"/>
          <w:lang w:val="it-IT"/>
        </w:rPr>
        <w:t xml:space="preserve">RO/EDI300  </w:t>
      </w:r>
      <w:r>
        <w:rPr>
          <w:rFonts w:cs="Arial" w:ascii="MAC C Times" w:hAnsi="MAC C Times"/>
          <w:sz w:val="24"/>
          <w:szCs w:val="24"/>
          <w:lang w:val="it-IT"/>
        </w:rPr>
        <w:t>proizvedena od</w:t>
      </w:r>
      <w:r>
        <w:rPr>
          <w:rFonts w:cs="Arial" w:ascii="Arial" w:hAnsi="Arial"/>
          <w:sz w:val="24"/>
          <w:szCs w:val="24"/>
          <w:lang w:val="it-IT"/>
        </w:rPr>
        <w:t xml:space="preserve"> Wilhelm Werner GmbH </w:t>
      </w:r>
      <w:r>
        <w:rPr>
          <w:rFonts w:cs="Arial" w:ascii="MAC C Times" w:hAnsi="MAC C Times"/>
          <w:sz w:val="24"/>
          <w:szCs w:val="24"/>
          <w:lang w:val="it-IT"/>
        </w:rPr>
        <w:t>preku princip na reverzibilna osmoz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vde e neophodno da se dobie ~ista voda kako kraen produkt za potrebite na instalacijata  za bezbedno proizvodstvo na lekovi. Prvo se vr{i separacija na cvrsti ili pogrubi ~esti~ki, a potoa so filter so aktiven jaglen se vr{i dehlorirawe/apsorpcija na eventualni organski materii za da se za{titat membranite na reverzibilnata osmoza. </w:t>
      </w:r>
      <w:r>
        <w:rPr>
          <w:rFonts w:cs="Arial" w:ascii="MAC C Times" w:hAnsi="MAC C Times"/>
          <w:sz w:val="24"/>
          <w:szCs w:val="24"/>
        </w:rPr>
        <w:t xml:space="preserve">Preku dozer pumpa se vr{i soedinuvawe na </w:t>
      </w:r>
      <w:r>
        <w:rPr>
          <w:rFonts w:cs="Arial" w:ascii="Arial" w:hAnsi="Arial"/>
          <w:sz w:val="24"/>
          <w:szCs w:val="24"/>
        </w:rPr>
        <w:t>CO</w:t>
      </w:r>
      <w:r>
        <w:rPr>
          <w:rFonts w:cs="Arial" w:ascii="Arial" w:hAnsi="Arial"/>
          <w:sz w:val="16"/>
          <w:szCs w:val="16"/>
        </w:rPr>
        <w:t xml:space="preserve">2 , </w:t>
      </w:r>
      <w:r>
        <w:rPr>
          <w:rFonts w:cs="Arial" w:ascii="MAC C Times" w:hAnsi="MAC C Times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</w:rPr>
        <w:t xml:space="preserve">NaOH </w:t>
      </w:r>
      <w:r>
        <w:rPr>
          <w:rFonts w:cs="Arial" w:ascii="MAC C Times" w:hAnsi="MAC C Times"/>
          <w:sz w:val="24"/>
          <w:szCs w:val="24"/>
        </w:rPr>
        <w:t xml:space="preserve">so {to se formira </w:t>
      </w:r>
      <w:r>
        <w:rPr>
          <w:rFonts w:cs="Arial" w:ascii="Arial" w:hAnsi="Arial"/>
          <w:sz w:val="24"/>
          <w:szCs w:val="24"/>
        </w:rPr>
        <w:t>NaHCO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MAC C Times" w:hAnsi="MAC C Times"/>
          <w:sz w:val="24"/>
          <w:szCs w:val="24"/>
        </w:rPr>
        <w:t xml:space="preserve">. </w:t>
      </w:r>
      <w:r>
        <w:rPr>
          <w:rFonts w:cs="Arial" w:ascii="MAC C Times" w:hAnsi="MAC C Times"/>
          <w:sz w:val="24"/>
          <w:szCs w:val="24"/>
          <w:lang w:val="nb-NO"/>
        </w:rPr>
        <w:t xml:space="preserve">Preku filter za ~esti~ki se se kolektiraat ~esti~ki pogolemi od 3 </w:t>
      </w:r>
      <w:r>
        <w:rPr>
          <w:rFonts w:eastAsia="Symbol" w:cs="Symbol" w:ascii="Symbol" w:hAnsi="Symbol"/>
          <w:sz w:val="24"/>
          <w:szCs w:val="24"/>
          <w:lang w:val="nb-NO"/>
        </w:rPr>
        <w:t></w:t>
      </w:r>
      <w:r>
        <w:rPr>
          <w:rFonts w:cs="Arial" w:ascii="MAC C Times" w:hAnsi="MAC C Times"/>
          <w:sz w:val="24"/>
          <w:szCs w:val="24"/>
          <w:lang w:val="nb-NO"/>
        </w:rPr>
        <w:t>. So Elektronska dejonizacija  (</w:t>
      </w:r>
      <w:r>
        <w:rPr>
          <w:rFonts w:cs="Arial" w:ascii="Arial" w:hAnsi="Arial"/>
          <w:sz w:val="24"/>
          <w:szCs w:val="24"/>
          <w:lang w:val="nb-NO"/>
        </w:rPr>
        <w:t>EDI</w:t>
      </w:r>
      <w:r>
        <w:rPr>
          <w:rFonts w:cs="Arial" w:ascii="MAC C Times" w:hAnsi="MAC C Times"/>
          <w:sz w:val="24"/>
          <w:szCs w:val="24"/>
          <w:lang w:val="nb-NO"/>
        </w:rPr>
        <w:t>) se vre{i ponatamo{na desalinizacija, a potoa odi na postrojka za ultravioletovo zra~ewe zaradi za{tita od bakterisko zagaduvawe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Pri normalno funkcionirawe na procesot vo pro~istitelniot sistem, se vr{i kontrola po avtomatski pat.  Vo slu~aj na bilo kakva nefunkcionalnost ili gre{ka, koja {to rezultira so preminuvawe na tvrdata voda,  kontrolorot za meka voda </w:t>
      </w:r>
      <w:r>
        <w:rPr>
          <w:rFonts w:cs="Arial" w:ascii="Arial" w:hAnsi="Arial"/>
          <w:sz w:val="24"/>
          <w:szCs w:val="24"/>
          <w:lang w:val="nb-NO"/>
        </w:rPr>
        <w:t xml:space="preserve">QISA 110 </w:t>
      </w:r>
      <w:r>
        <w:rPr>
          <w:rFonts w:cs="Arial" w:ascii="MAC C Times" w:hAnsi="MAC C Times"/>
          <w:sz w:val="24"/>
          <w:szCs w:val="24"/>
          <w:lang w:val="nb-NO"/>
        </w:rPr>
        <w:t>, vr{i celosno prekinuvawe na rabotata na omeknuva~ot. Jonizacionoto koli~estvo od ovoj materijal go deli filtratot na tri dela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Produkt (rastvor)  :                                         300 </w:t>
      </w:r>
      <w:r>
        <w:rPr>
          <w:rFonts w:cs="Arial" w:ascii="Arial" w:hAnsi="Arial"/>
          <w:sz w:val="24"/>
          <w:szCs w:val="24"/>
          <w:lang w:val="nb-NO"/>
        </w:rPr>
        <w:t>l/h</w:t>
      </w:r>
      <w:r>
        <w:rPr>
          <w:rFonts w:cs="Arial" w:ascii="MAC C Times" w:hAnsi="MAC C Times"/>
          <w:sz w:val="24"/>
          <w:szCs w:val="24"/>
          <w:lang w:val="nb-N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Otpadna voda (koncentrat):                             30 </w:t>
      </w:r>
      <w:r>
        <w:rPr>
          <w:rFonts w:cs="Arial" w:ascii="Arial" w:hAnsi="Arial"/>
          <w:sz w:val="24"/>
          <w:szCs w:val="24"/>
          <w:lang w:val="nb-NO"/>
        </w:rPr>
        <w:t>l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Otpadna voda (izmivawe na elektroni)        12 </w:t>
      </w:r>
      <w:r>
        <w:rPr>
          <w:rFonts w:cs="Arial" w:ascii="Arial" w:hAnsi="Arial"/>
          <w:sz w:val="24"/>
          <w:szCs w:val="24"/>
          <w:lang w:val="nb-NO"/>
        </w:rPr>
        <w:t>l/h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Tehni~ki podato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Vlez na voda:                      3-8 </w:t>
      </w:r>
      <w:r>
        <w:rPr>
          <w:rFonts w:cs="Arial" w:ascii="Arial" w:hAnsi="Arial"/>
          <w:sz w:val="24"/>
          <w:szCs w:val="24"/>
          <w:lang w:val="nl-NL"/>
        </w:rPr>
        <w:t>bari</w:t>
      </w:r>
      <w:r>
        <w:rPr>
          <w:rFonts w:cs="Arial" w:ascii="MAC C Times" w:hAnsi="MAC C Times"/>
          <w:sz w:val="24"/>
          <w:szCs w:val="24"/>
          <w:lang w:val="nl-NL"/>
        </w:rPr>
        <w:t xml:space="preserve"> na 1500 </w:t>
      </w:r>
      <w:r>
        <w:rPr>
          <w:rFonts w:cs="Arial" w:ascii="Arial" w:hAnsi="Arial"/>
          <w:sz w:val="24"/>
          <w:szCs w:val="24"/>
          <w:lang w:val="nl-NL"/>
        </w:rPr>
        <w:t xml:space="preserve">l/h ; </w:t>
      </w:r>
      <w:r>
        <w:rPr>
          <w:rFonts w:cs="Arial" w:ascii="Memorandum" w:hAnsi="Memorandum"/>
          <w:sz w:val="24"/>
          <w:szCs w:val="24"/>
          <w:lang w:val="nl-NL"/>
        </w:rPr>
        <w:t>¾ ´´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>Nivo na protok na vodeniot proizvod od proces :</w:t>
      </w:r>
      <w:r>
        <w:rPr>
          <w:rFonts w:cs="Arial" w:ascii="Arial" w:hAnsi="Arial"/>
          <w:sz w:val="24"/>
          <w:szCs w:val="24"/>
          <w:lang w:val="nl-NL"/>
        </w:rPr>
        <w:t xml:space="preserve">  300 l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Nivo na protok na otpadna voda:  190 </w:t>
      </w:r>
      <w:r>
        <w:rPr>
          <w:rFonts w:cs="Arial" w:ascii="Arial" w:hAnsi="Arial"/>
          <w:sz w:val="24"/>
          <w:szCs w:val="24"/>
          <w:lang w:val="nl-NL"/>
        </w:rPr>
        <w:t xml:space="preserve">l/h  </w:t>
      </w:r>
      <w:r>
        <w:rPr>
          <w:rFonts w:cs="Arial" w:ascii="MAC C Times" w:hAnsi="MAC C Times"/>
          <w:sz w:val="24"/>
          <w:szCs w:val="24"/>
          <w:lang w:val="nl-NL"/>
        </w:rPr>
        <w:t xml:space="preserve">(reverzibilna osmoza i elektrodejonizacija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b-NO"/>
        </w:rPr>
        <w:t xml:space="preserve">Konzumirawe na energija: </w:t>
      </w:r>
      <w:r>
        <w:rPr>
          <w:rFonts w:cs="Arial" w:ascii="Arial" w:hAnsi="Arial"/>
          <w:sz w:val="24"/>
          <w:szCs w:val="24"/>
          <w:lang w:val="nb-NO"/>
        </w:rPr>
        <w:t>400 V/50 Hz / 1,6 kW</w:t>
      </w:r>
      <w:r>
        <w:rPr>
          <w:rFonts w:cs="Arial" w:ascii="MAC C Times" w:hAnsi="MAC C Times"/>
          <w:sz w:val="24"/>
          <w:szCs w:val="24"/>
          <w:lang w:val="nb-NO"/>
        </w:rPr>
        <w:t xml:space="preserve">   (bez </w:t>
      </w:r>
      <w:r>
        <w:rPr>
          <w:rFonts w:cs="Arial" w:ascii="Arial" w:hAnsi="Arial"/>
          <w:sz w:val="24"/>
          <w:szCs w:val="24"/>
          <w:lang w:val="nb-NO"/>
        </w:rPr>
        <w:t>UV</w:t>
      </w:r>
      <w:r>
        <w:rPr>
          <w:rFonts w:cs="Arial" w:ascii="MAC C Times" w:hAnsi="MAC C Times"/>
          <w:sz w:val="24"/>
          <w:szCs w:val="24"/>
          <w:lang w:val="nb-NO"/>
        </w:rPr>
        <w:t xml:space="preserve"> sistemot i distributivni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  <w:t>pumpi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>.5  Sistemi za bezbednost pri proizvodstvo na lekov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  <w:tab/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>.5.1  Za vrabote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Prvo nivo na bezbednost vo JAKA - 80 Skopje e higiena na vrabotenite i nivno dvi`ewe vo prostoriite kade {to se proizveduvaat lekovi. Site vraboteni vo instalacijata za proizvodstvo na lekovi, vleguvaat vo garderoberi, kade {to vr{at higiena na race i lice so higienski sredstva, i potoa pristapuvaat kon presoblekuvawe vo rabotni odela (pantaloni, palto, klompi, za{titna kapa, za{titni maski a po potreba i za{titni rakavici), a smenovoditelite nosat mantili. Ovie za{titni sredstva se koristat po potreba vo zavisnost od mestoto i fazata na proizvodstvo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Dvi`eweto na vrabotenite e to~no odredeno sprema rabotnoto mesto kade {to rabotaat. Ima pove}e zoni kade mo`at da se dvi`at vrabotenite do svoite rabotni mesta. Ima u{te eden del na premin od siva zona vo bela zona kade u{te edna{ se vr{i higiena na vrabotenite pak se presoblekuvaat  i potoa preminuvaat vo narednata zona koja e na povisoko bezbedno nivo na ~istota. Ovde se praktikuvaat uslovi za dobra proizvodna praks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>Crna  zona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Vrabotenite vleguvaat vo oddeleni ma{ka i `enska garderoba i sanitarni jazli, kade se vr{i higiena so op{ti sredstva za higiena i se presoblekuvaat. Od ovde se podgotvuvaat da vlezat vo siva zona, i oblekuvaat Rabotno odelo, klompi, rakavici, kapi, mas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color w:val="000000"/>
          <w:sz w:val="24"/>
          <w:szCs w:val="24"/>
          <w:lang w:val="it-IT"/>
        </w:rPr>
        <w:t>Siva zo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Siva zona e onoj del od prostorot po koj se dvi`at vrabotenite do odredeni mesta. Sekoga{ koga nekoj od vrabotenite traba da pomine od siva zona vo bela zona mora da pomine preku prostorija ,,tampon,, .  Vo ovaa prostorija odnovo se vr{i  higiena na delovi od teloto (race , lice)  i pak se presoblekuva vo nova ~ista obleka za da mo`e da pomine vo narednata povisoka bezbedna zona. Ovie prostorii ,,Tampon,, zoni se obezbedeni so natpritisok za da ne dojde do vlez na ,,one~isten,,  vozduh vo prostoro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</w:rPr>
      </w:pPr>
      <w:r>
        <w:rPr>
          <w:rFonts w:cs="Arial" w:ascii="MAC C Times" w:hAnsi="MAC C Times"/>
          <w:b/>
          <w:color w:val="000000"/>
          <w:sz w:val="24"/>
          <w:szCs w:val="24"/>
        </w:rPr>
        <w:t xml:space="preserve">Bela zon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Vo ovaa zona se smesteni site kabini i prostorii vo koi se vr{i razmeruvawe, prosejuvawe, tabletirawe, kapsulirawe, ambala`irawe. Vo ovie prostorii koi treba da bidat posebno ~isti, se dr`i potpritisok za da nema cirkulacija na vozduhot od ovie prostorii kon drugite prostori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2   </w:t>
      </w:r>
      <w:r>
        <w:rPr>
          <w:rFonts w:cs="Arial" w:ascii="MAC C Times" w:hAnsi="MAC C Times"/>
          <w:b/>
          <w:color w:val="000000"/>
          <w:sz w:val="28"/>
          <w:szCs w:val="28"/>
        </w:rPr>
        <w:t>Vlezen vozduh vo prostoriite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it-IT"/>
        </w:rPr>
        <w:t xml:space="preserve">Vtoro novo na bezbednost e ventilacija  (klimatizacija) na vozduhot od rabotnite prostorii. Vo ramkite na instalacijata za lekovi ima klimatizacija koja e izvedene so posebni kanali postaveni vo tavanskata povr{ina na prostoriite. 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Vozduhot pred da se vnese vo prostoriite se filtrira od mehani~ki primesi so pove}e filtri i se vnesuva preku posebni kanali koi se vgradeni vo tavanskiot prostor. Iznesuvaweto na vozduhot od rabotnite prostorii se vr{i preku izlezni kanali postaveni pod tavanskata povr{ina, i ovoj vozduh se filtrira pred da se isfrli vo nadvore{nata sredina. Kontrolata na ventilacijata e izvedena so centralen procesor so kompjuterska kontrol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>Siva zo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Vo ovaa siva zona imame pro~istuvawe na vozduhot koj {to treba da obezbedi, pomalku od 100.000 ~esti~ki/m</w:t>
      </w:r>
      <w:r>
        <w:rPr>
          <w:rFonts w:cs="Memorandum" w:ascii="Memorandum" w:hAnsi="Memorandum"/>
          <w:color w:val="000000"/>
          <w:sz w:val="24"/>
          <w:szCs w:val="24"/>
          <w:lang w:val="it-IT"/>
        </w:rPr>
        <w:t>³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 (pomali od 3 </w:t>
      </w:r>
      <w:r>
        <w:rPr>
          <w:rFonts w:eastAsia="Symbol" w:cs="Symbol" w:ascii="Symbol" w:hAnsi="Symbol"/>
          <w:color w:val="000000"/>
          <w:sz w:val="24"/>
          <w:szCs w:val="24"/>
          <w:lang w:val="it-IT"/>
        </w:rPr>
        <w:t>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)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>Bela zon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Vo ovaa siva zona imame pro~istuvawe na vozduhot koj {to treba da obezbedi, pomalku od 10.000 ~esti~ki/m</w:t>
      </w:r>
      <w:r>
        <w:rPr>
          <w:rFonts w:cs="Memorandum" w:ascii="Memorandum" w:hAnsi="Memorandum"/>
          <w:color w:val="000000"/>
          <w:sz w:val="24"/>
          <w:szCs w:val="24"/>
          <w:lang w:val="it-IT"/>
        </w:rPr>
        <w:t>³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  (pomali od 3 </w:t>
      </w:r>
      <w:r>
        <w:rPr>
          <w:rFonts w:eastAsia="Symbol" w:cs="Symbol" w:ascii="Symbol" w:hAnsi="Symbol"/>
          <w:color w:val="000000"/>
          <w:sz w:val="24"/>
          <w:szCs w:val="24"/>
          <w:lang w:val="it-IT"/>
        </w:rPr>
        <w:t></w:t>
      </w:r>
      <w:r>
        <w:rPr>
          <w:rFonts w:cs="MAC C Times" w:ascii="MAC C Times" w:hAnsi="MAC C Times"/>
          <w:color w:val="000000"/>
          <w:sz w:val="24"/>
          <w:szCs w:val="24"/>
          <w:lang w:val="it-IT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Vo nekoi od prostoriite vo zavisnost od proizvodniot protokol  sprema uslovite koi treba da se obezbedat ima natpritisok  a vo nekoi prostorii ima potpritisok (mal vakuum) za iznesuvawe na vozduhot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3  </w:t>
      </w:r>
      <w:r>
        <w:rPr>
          <w:rFonts w:cs="Arial" w:ascii="MAC C Times" w:hAnsi="MAC C Times"/>
          <w:b/>
          <w:color w:val="000000"/>
          <w:sz w:val="28"/>
          <w:szCs w:val="28"/>
        </w:rPr>
        <w:t>Bezbedna podgotovka na lekov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Treto nivo na bezbednost e bezbedna podgotovka na lekovi vo kabini za razmeruvawe i prosejuvawe. Kabinite pokraj toa {to imaat  klimatizacija , imaat i poseben sistem za filtracija na vozduh. Dvi`eweto vnatre vo kabinite e odredeno vo posebni bezbedni zoni kade mo`e da se dvi`at vrabotenite vo prostorot na kabinit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sz w:val="24"/>
          <w:szCs w:val="24"/>
        </w:rPr>
      </w:pPr>
      <w:r>
        <w:rPr>
          <w:rFonts w:cs="Arial" w:ascii="MAC C Times" w:hAnsi="MAC C Times"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4  Bezbedno </w:t>
      </w:r>
      <w:r>
        <w:rPr>
          <w:rFonts w:cs="Arial" w:ascii="MAC C Times" w:hAnsi="MAC C Times"/>
          <w:b/>
          <w:color w:val="000000"/>
          <w:sz w:val="28"/>
          <w:szCs w:val="28"/>
        </w:rPr>
        <w:t>~istewe na ma{inite i gaznite povr{in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>^etvrto nivo na bezbednost e soodvetno ~istewe na ma{inite i gaznite povr{ini vo  prostoriite na pogonot za lekov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Vnatre{nosta na ma{inite se ~isti so 75 % alkohol (etilalkohol). Ovoa sredstvo se koristi za otstranuvawe na slojot od nekoi preparati, od vnatre{nosta na ma{inite, potoa se mie so voda, i se ispu{ta  vodata vo kanalizacija.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Ma{inite odnadvor i delovi od ma{ini se mijat isto taka  so 75 % alkohol (etilalkohol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5  </w:t>
      </w:r>
      <w:r>
        <w:rPr>
          <w:rFonts w:cs="Arial" w:ascii="MAC C Times" w:hAnsi="MAC C Times"/>
          <w:b/>
          <w:color w:val="000000"/>
          <w:sz w:val="28"/>
          <w:szCs w:val="28"/>
        </w:rPr>
        <w:t>Bezbednost od po`a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>Pettoto nivo na bezbednost se odnesuva na avtomatsko javuvawe vo slu~aj na po`ar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FF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  <w:t xml:space="preserve">Ima postaveno PP aparati </w:t>
      </w:r>
      <w:r>
        <w:rPr>
          <w:rFonts w:cs="Arial" w:ascii="MAC C Times" w:hAnsi="MAC C Times"/>
          <w:sz w:val="24"/>
          <w:szCs w:val="24"/>
          <w:lang w:val="nb-NO"/>
        </w:rPr>
        <w:t>vidi {em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nb-NO"/>
        </w:rPr>
      </w:pPr>
      <w:r>
        <w:rPr>
          <w:rFonts w:cs="Arial" w:ascii="MAC C Times" w:hAnsi="MAC C Times"/>
          <w:color w:val="000000"/>
          <w:sz w:val="24"/>
          <w:szCs w:val="24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color w:val="000000"/>
          <w:sz w:val="24"/>
          <w:szCs w:val="24"/>
          <w:lang w:val="nb-NO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ab/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II</w:t>
      </w:r>
      <w:r>
        <w:rPr>
          <w:rFonts w:cs="MAC C Times" w:ascii="MAC C Times" w:hAnsi="MAC C Times"/>
          <w:b/>
          <w:color w:val="000000"/>
          <w:sz w:val="28"/>
          <w:szCs w:val="28"/>
          <w:lang w:val="it-IT"/>
        </w:rPr>
        <w:t xml:space="preserve">.5.6  Kompjutersko sledewe na funkcii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da-DK"/>
        </w:rPr>
        <w:t xml:space="preserve">DDS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 - vo posebna prostorija se sledat  na personalen kompjuter pove}e parametri potrebni za funkcionirawe na instalacijata : T (</w:t>
      </w:r>
      <w:r>
        <w:rPr>
          <w:rFonts w:cs="Arial" w:ascii="Garamond" w:hAnsi="Garamond"/>
          <w:color w:val="000000"/>
          <w:sz w:val="24"/>
          <w:szCs w:val="24"/>
          <w:lang w:val="da-DK"/>
        </w:rPr>
        <w:t>°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a-DK"/>
        </w:rPr>
        <w:t xml:space="preserve">C),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Vlaga  (%),  </w:t>
      </w:r>
      <w:r>
        <w:rPr>
          <w:rFonts w:cs="Arial" w:ascii="Arial" w:hAnsi="Arial"/>
          <w:color w:val="000000"/>
          <w:sz w:val="24"/>
          <w:szCs w:val="24"/>
          <w:lang w:val="da-DK"/>
        </w:rPr>
        <w:t>P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pritisok za sekoja prostorija, a osobeno za tampon prostoriite (preodni prostorii pome|u dve zoni), i </w:t>
      </w:r>
      <w:r>
        <w:rPr>
          <w:rFonts w:eastAsia="Symbol" w:cs="Symbol" w:ascii="Symbol" w:hAnsi="Symbol"/>
          <w:color w:val="000000"/>
          <w:sz w:val="24"/>
          <w:szCs w:val="24"/>
          <w:lang w:val="da-DK"/>
        </w:rPr>
        <w:t>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da-DK"/>
        </w:rPr>
        <w:t xml:space="preserve">P </w:t>
      </w:r>
      <w:r>
        <w:rPr>
          <w:rFonts w:cs="Arial" w:ascii="MAC C Times" w:hAnsi="MAC C Times"/>
          <w:color w:val="000000"/>
          <w:sz w:val="24"/>
          <w:szCs w:val="24"/>
          <w:lang w:val="da-DK"/>
        </w:rPr>
        <w:t xml:space="preserve">(razlika na pritisoci) na site filtri vo klimatizacija. Sistemot vedna{ signalizira dokolku ima otstapuvawa vo odnos na gore spomenatite parametri, i vedna{ se reagira za da bidat vo ramki na potrebnite veli~ini za da ostanat  neophodnite uslovi  vo instalacijat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Arial"/>
          <w:color w:val="000000"/>
          <w:sz w:val="24"/>
          <w:szCs w:val="24"/>
          <w:lang w:val="da-DK"/>
        </w:rPr>
      </w:pPr>
      <w:r>
        <w:rPr>
          <w:rFonts w:cs="MAC C Times" w:ascii="MAC C Times" w:hAnsi="MAC C Times"/>
          <w:sz w:val="24"/>
          <w:szCs w:val="24"/>
          <w:lang w:val="da-DK"/>
        </w:rPr>
        <w:t xml:space="preserve">Dokolku se poka`e na funkcionalnata {emata na postrojkata alarm za 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 na  nekoj od filtrite, se povikuva odr`uva~ot vo klimatizacija, da ja proveri pozicijata koja poka`uva otstapuvawe na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. Posle proverkata na t.n. diferencijalni manometri , dokolku ima razlika na </w:t>
      </w:r>
      <w:r>
        <w:rPr>
          <w:rFonts w:eastAsia="Symbol" w:cs="Symbol" w:ascii="Symbol" w:hAnsi="Symbol"/>
          <w:sz w:val="24"/>
          <w:szCs w:val="24"/>
          <w:lang w:val="da-DK"/>
        </w:rPr>
        <w:t></w:t>
      </w:r>
      <w:r>
        <w:rPr>
          <w:rFonts w:cs="MAC C Times" w:ascii="MAC C Times" w:hAnsi="MAC C Times"/>
          <w:sz w:val="24"/>
          <w:szCs w:val="24"/>
          <w:lang w:val="da-DK"/>
        </w:rPr>
        <w:t xml:space="preserve"> P,  se pristapuva kon zamena na soodvetniot  filter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da-DK"/>
        </w:rPr>
        <w:tab/>
      </w:r>
      <w:r>
        <w:rPr>
          <w:rFonts w:cs="Arial" w:ascii="Arial" w:hAnsi="Arial"/>
          <w:sz w:val="28"/>
          <w:szCs w:val="28"/>
          <w:lang w:val="nb-NO"/>
        </w:rPr>
        <w:t>II.</w:t>
      </w:r>
      <w:r>
        <w:rPr>
          <w:rFonts w:cs="Arial" w:ascii="MAC C Times" w:hAnsi="MAC C Times"/>
          <w:sz w:val="28"/>
          <w:szCs w:val="28"/>
          <w:lang w:val="nb-NO"/>
        </w:rPr>
        <w:t xml:space="preserve">6. Gotovi proizvodi vo </w:t>
      </w:r>
      <w:r>
        <w:rPr>
          <w:rFonts w:cs="MAC C Times" w:ascii="MAC C Times" w:hAnsi="MAC C Times"/>
          <w:sz w:val="28"/>
          <w:szCs w:val="28"/>
          <w:lang w:val="nb-NO"/>
        </w:rPr>
        <w:t>"JAKA - 80" Skopje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Spisok na gotovi proizvodi “JAKA 80”-Skopj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16"/>
        <w:gridCol w:w="29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 xml:space="preserve">Reden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broj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Gotov proizv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Vkupno proizvodena koli~ina, 2007 (Broj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Dra`e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2.260.29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Gel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111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Kapki za oralna primena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.573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apsul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.626.44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ombi doza B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5.166.069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Krem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6.747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ast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0.613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Pra{oci, suspenz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50.38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Rastvor za nadvore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.262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Rastvor za oral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0.70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Sirupi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91.17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oluci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39.39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prej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9.175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Supozitori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.080.611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Tableti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0.778.466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Vaginalet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7.598.794,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07" w:gutter="0" w:header="0" w:top="1418" w:footer="48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MAC C Times" w:ascii="MAC C Times" w:hAnsi="MAC C Times"/>
          <w:b/>
          <w:sz w:val="24"/>
          <w:szCs w:val="24"/>
          <w:lang w:val="nl-NL"/>
        </w:rPr>
        <w:t>OPREMA  VO INSTALACIJA ZA PROIZVODSTVO NA LEKOV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JAKA 80 - SKOPJE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412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160"/>
                              <w:gridCol w:w="1440"/>
                              <w:gridCol w:w="720"/>
                              <w:gridCol w:w="3060"/>
                              <w:gridCol w:w="1440"/>
                              <w:gridCol w:w="72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Reden  broj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IME NA OPRE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8"/>
                                      <w:szCs w:val="18"/>
                                    </w:rPr>
                                    <w:t>PROIZVODITE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KAPACITE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EL. ENERGIJ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VOD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VOZDU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PARE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Bu~ava /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Tehni~ki vag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Sartori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1-150 kg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Tehni~ki vag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Sartori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1-150 kg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plau (terminal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asu 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ibrovest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Vibraciono sito 600 mm,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vklu~uvaj}i sita so golemina na otvori: 0.1, 1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m, 2 mm, 4mm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ima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urovent CMG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mikser so kapak, maksimalen kapacitet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urovent CPFD 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su{ara so suv topol vozduh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g/ba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nes SE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-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suva granulacija so pribli`no 2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 kapacitet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inox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mikser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so 5-25 vrte`i/m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onchi AR 18N/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rotaciona tabletirka so 23 stanici so maksimalen dijametar od 2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mm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maksimalen kapacitet 80 0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tb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Hor Noack TN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pakuvawe na tableti vo strip so maksimum od 10 tableti vo strip (kapacitet 1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uroetik E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-1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ma{ina za etiketirawe ( maksimum 2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erner RO/EDI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filtri za proizveduvawe na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qua purificata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, maksimalen kapacitet 30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/h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 PT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Rezervoar za podgotovka na sirup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Centrifugalna pumpa za viskoznos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filtri za sirup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Elementi za povrzuvawe, ventili i cevki za povrzuvawe na pumpata, rezervoarot i filtrate za siru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rezervoar za skladirawe na sirup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 250 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azzoli RWT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il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Poluavtomatska ma{ina za miewe na flakoni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hter TK/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48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Laboratoriska su{ara +5 do +3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º 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n technical Sabramek S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ma{ina za polnewe i zatvorawe na flakoni, avtomatska, so maksimalen kapacitet od 1 500  flakoni na ~as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chninox 50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rezervoar za podgotovka i topewe na masna faza, kapacitet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50 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inematica M19500129A-(PTFE/PT80MG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Rezervoar za podgotovka na masni produkti 5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L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nipac Jollu 50 Silver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Poluavtomatska ma{ina za polnewe na tubi so {iroko grlo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vinox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miks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5 do 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cofar MT -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ma{ina za polnnewe na kapsuli, maksimalen kapacitet 20 000 kapsuli na ~as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oack DPN740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 xml:space="preserve">avtomatska ma{ina za blister pakuvawe (kapacitet 5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m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)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Sterilizat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za vla`na sterilizacija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UK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Avtomatska ma{ina za vitkawe upatstva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A21/4 SVA/730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 (18 000 pati na ~as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16 klina-komori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arrier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vgradeni posebno vo sekoja proizvodstven edinica i vo magacinite za surovini i ambala`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Sredna bu~ava / Sredn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Qwang KDC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</w:rPr>
                                    <w:t xml:space="preserve"> 1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  <w:t>Broja~ na tableti i kapsul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b-NO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Bopak Oprema za polnewe na suvi sirup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 xml:space="preserve">Oprema za polnewe na suvi sirupi, so kapacitet 3-5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l/min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sz w:val="16"/>
                                    </w:rPr>
                                    <w:t>Mala bu~ava /niski vibrac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95.3pt;mso-wrap-distance-left:9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160"/>
                        <w:gridCol w:w="1440"/>
                        <w:gridCol w:w="720"/>
                        <w:gridCol w:w="3060"/>
                        <w:gridCol w:w="1440"/>
                        <w:gridCol w:w="720"/>
                        <w:gridCol w:w="900"/>
                        <w:gridCol w:w="900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Reden  broj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IME NA OPRE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8"/>
                                <w:szCs w:val="18"/>
                              </w:rPr>
                              <w:t>PROIZVODITE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KAPACITE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EL. ENERGIJ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VOD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VOZDU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PARE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Bu~ava /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Tehni~ki vag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Sartori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1-150 kg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Tehni~ki vag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Sartori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1-150 kg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plau (terminal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asu 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ibrovest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  <w:t>Vibraciono sito 600 mm,</w:t>
                            </w:r>
                            <w:r>
                              <w:rPr>
                                <w:rFonts w:cs="MAC C Times" w:ascii="MAC C Times" w:hAnsi="MAC C Time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vklu~uvaj}i sita so golemina na otvori: 0.1, 1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m, 2 mm, 4mm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ima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urovent CMG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mikser so kapak, maksimalen kapacitet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urovent CPFD 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su{ara so suv topol vozduh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g/ba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nes SE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-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suva granulacija so pribli`no 2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g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 kapacitet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inox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mikser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so 5-25 vrte`i/m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nchi AR 18N/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rotaciona tabletirka so 23 stanici so maksimalen dijametar od 2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mm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maksimalen kapacitet 80 0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>tb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r Noack TN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pakuvawe na tableti vo strip so maksimum od 10 tableti vo strip (kapacitet 1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uroetik E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-1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ma{ina za etiketirawe ( maksimum 2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erner RO/EDI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filtri za proizveduvawe n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qua purificata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, maksimalen kapacitet 30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/h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 PT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Rezervoar za podgotovka na sirup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Centrifugalna pumpa za viskoznos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filtri za sirup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Elementi za povrzuvawe, ventili i cevki za povrzuvawe na pumpata, rezervoarot i filtrate za siru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rezervoar za skladirawe na sirup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 250 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azzoli RWT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Poluavtomatska ma{ina za miewe na flakon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hter TK/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48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Laboratoriska su{ara +5 do +3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º 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n technical Sabramek S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ma{ina za polnewe i zatvorawe na flakoni, avtomatska, so maksimalen kapacitet od 1 500  flakoni na ~a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chninox 50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rezervoar za podgotovka i topewe na masna faza, kapacite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50 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nematica M19500129A-(PTFE/PT80MG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 xml:space="preserve">Rezervoar za podgotovka na masni produkti 5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l-NL"/>
                              </w:rPr>
                              <w:t>L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nipac Jollu 50 Silver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Poluavtomatska ma{ina za polnewe na tubi so {iroko grlo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vinox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miks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5 do 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cofar MT -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ma{ina za polnnewe na kapsuli, maksimalen kapacitet 20 000 kapsuli na ~as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ack DPN740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 xml:space="preserve">avtomatska ma{ina za blister pakuvawe (kapacitet 5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nb-NO"/>
                              </w:rPr>
                              <w:t>m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)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Steriliza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za vla`na sterilizacija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UK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Avtomatska ma{ina za vitkawe upatstv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A21/4 SVA/730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 (18 000 pati na ~as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16 klina-komor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rrier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,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vgradeni posebno vo sekoja proizvodstven edinica i vo magacinite za surovini i ambala`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Sredna bu~ava / Sredn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Qwang KDC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</w:rPr>
                              <w:t xml:space="preserve"> 1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  <w:t>Broja~ na tableti i kapsul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b-NO"/>
                              </w:rPr>
                              <w:t>Mala bu~ava /niski vibraci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  <w:lang w:val="nl-NL"/>
                              </w:rPr>
                              <w:t xml:space="preserve">Bopak Oprema za polnewe na suvi sirup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 xml:space="preserve">Oprema za polnewe na suvi sirupi, so kapacitet 3-5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l/min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MAC C Times" w:hAnsi="MAC C Times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MAC C Times" w:hAnsi="MAC C Times"/>
                                <w:b/>
                                <w:sz w:val="16"/>
                              </w:rPr>
                              <w:t>Mala bu~ava /niski vibrac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267" w:right="1411" w:gutter="0" w:header="0" w:top="1411" w:footer="475" w:bottom="11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07" w:gutter="0" w:header="0" w:top="1418" w:footer="48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emorandum">
    <w:charset w:val="00"/>
    <w:family w:val="swiss"/>
    <w:pitch w:val="variable"/>
  </w:font>
  <w:font w:name="SymbolPS">
    <w:charset w:val="02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sz w:val="24"/>
        <w:szCs w:val="24"/>
      </w:rPr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sz w:val="24"/>
        <w:szCs w:val="24"/>
      </w:rPr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1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6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5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JAKA - 80 ,, 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II</w:t>
    </w:r>
    <w:r>
      <w:rPr>
        <w:rFonts w:cs="MAC C Times" w:ascii="MAC C Times" w:hAnsi="MAC C Times"/>
        <w:sz w:val="24"/>
        <w:szCs w:val="24"/>
      </w:rPr>
      <w:tab/>
      <w:tab/>
    </w:r>
  </w:p>
  <w:p>
    <w:pPr>
      <w:pStyle w:val="Footer"/>
      <w:tabs>
        <w:tab w:val="clear" w:pos="8640"/>
        <w:tab w:val="left" w:pos="3750" w:leader="none"/>
        <w:tab w:val="center" w:pos="4320" w:leader="none"/>
        <w:tab w:val="right" w:pos="9360" w:leader="none"/>
      </w:tabs>
      <w:rPr/>
    </w:pPr>
    <w:r>
      <w:rPr>
        <w:sz w:val="24"/>
        <w:szCs w:val="24"/>
      </w:rPr>
      <w:tab/>
      <w:t xml:space="preserve">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7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sz w:val="28"/>
        <w:szCs w:val="28"/>
        <w:lang w:val="en-CA"/>
      </w:rPr>
      <w:t>,, JAKA - 80 ,, Skopje</w:t>
    </w:r>
    <w:r>
      <w:rPr>
        <w:rFonts w:cs="MAC C Times" w:ascii="MAC C Times" w:hAnsi="MAC C Times"/>
        <w:sz w:val="24"/>
        <w:szCs w:val="24"/>
      </w:rPr>
      <w:tab/>
      <w:t xml:space="preserve">     </w:t>
      <w:tab/>
      <w:t xml:space="preserve">                                        Aplikacija za</w:t>
    </w:r>
    <w:r>
      <w:rPr>
        <w:sz w:val="24"/>
        <w:szCs w:val="24"/>
      </w:rPr>
      <w:t xml:space="preserve"> IPPC  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4"/>
        <w:szCs w:val="24"/>
      </w:rPr>
      <w:t xml:space="preserve">                                                                </w:t>
    </w:r>
    <w:r>
      <w:rPr>
        <w:rFonts w:cs="MAC C Times" w:ascii="MAC C Times" w:hAnsi="MAC C Times"/>
        <w:sz w:val="24"/>
        <w:szCs w:val="24"/>
      </w:rPr>
      <w:t>Dodatok</w:t>
    </w:r>
    <w:r>
      <w:rPr>
        <w:sz w:val="24"/>
        <w:szCs w:val="24"/>
      </w:rPr>
      <w:t xml:space="preserve">  II                                                             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PAGE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  <w:sz w:val="24"/>
        <w:szCs w:val="24"/>
      </w:rPr>
      <w:t>/</w:t>
    </w:r>
    <w:r>
      <w:rPr>
        <w:rStyle w:val="PageNumber"/>
        <w:rFonts w:cs="MAC C Times" w:ascii="MAC C Times" w:hAnsi="MAC C Times"/>
        <w:sz w:val="24"/>
        <w:szCs w:val="24"/>
      </w:rPr>
      <w:fldChar w:fldCharType="begin"/>
    </w:r>
    <w:r>
      <w:rPr>
        <w:rStyle w:val="PageNumber"/>
        <w:sz w:val="24"/>
        <w:szCs w:val="24"/>
        <w:rFonts w:cs="MAC C Times" w:ascii="MAC C Times" w:hAnsi="MAC C Times"/>
      </w:rPr>
      <w:instrText xml:space="preserve"> NUMPAGES \* ARABIC </w:instrText>
    </w:r>
    <w:r>
      <w:rPr>
        <w:rStyle w:val="PageNumber"/>
        <w:sz w:val="24"/>
        <w:szCs w:val="24"/>
        <w:rFonts w:cs="MAC C Times" w:ascii="MAC C Times" w:hAnsi="MAC C Times"/>
      </w:rPr>
      <w:fldChar w:fldCharType="separate"/>
    </w:r>
    <w:r>
      <w:rPr>
        <w:rStyle w:val="PageNumber"/>
        <w:sz w:val="24"/>
        <w:szCs w:val="24"/>
        <w:rFonts w:cs="MAC C Times" w:ascii="MAC C Times" w:hAnsi="MAC C Times"/>
      </w:rPr>
      <w:t>37</w:t>
    </w:r>
    <w:r>
      <w:rPr>
        <w:rStyle w:val="PageNumber"/>
        <w:sz w:val="24"/>
        <w:szCs w:val="24"/>
        <w:rFonts w:cs="MAC C Times" w:ascii="MAC C Times" w:hAnsi="MAC C Times"/>
      </w:rPr>
      <w:fldChar w:fldCharType="end"/>
    </w:r>
    <w:r>
      <w:rPr>
        <w:rFonts w:cs="MAC C Times" w:ascii="MAC C Times" w:hAnsi="MAC C Times"/>
        <w:sz w:val="24"/>
        <w:szCs w:val="24"/>
      </w:rPr>
      <w:t xml:space="preserve">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360"/>
      </w:pPr>
      <w:rPr/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C C Times" w:hAnsi="MAC C Time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MAC C Times" w:hAnsi="MAC C Times" w:cs="MAC C Time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color w:val="000000"/>
      <w:sz w:val="28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MAC C Times" w:hAnsi="MAC C Time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Times" w:hAnsi="MAC C Time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50:00Z</dcterms:created>
  <dc:creator> </dc:creator>
  <dc:description/>
  <cp:keywords/>
  <dc:language>en-US</dc:language>
  <cp:lastModifiedBy> </cp:lastModifiedBy>
  <dcterms:modified xsi:type="dcterms:W3CDTF">2007-12-27T10:30:00Z</dcterms:modified>
  <cp:revision>92</cp:revision>
  <dc:subject/>
  <dc:title>II OPIS NA INSTALACIJATA , NEJZINITE TEHNI^KI DELOVI I DIREKNO POVRZANI AKTIVNOSTI</dc:title>
</cp:coreProperties>
</file>